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55.wmf" ContentType="image/x-wmf"/>
  <Override PartName="/word/media/image141.wmf" ContentType="image/x-wmf"/>
  <Override PartName="/word/media/image154.png" ContentType="image/png"/>
  <Override PartName="/word/media/image100.wmf" ContentType="image/x-wmf"/>
  <Override PartName="/word/media/image49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88.png" ContentType="image/png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МАТЕМАТИЧЕСКИЙ  АНАЛИЗ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главление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Функция, понятие функции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>3. Предел числовой последовательност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изнаки существования пределов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. Бесконечно большие и бесконечно малые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7. Замечательные пределы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8. Непрерывные функции. Определение непрерывност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9. Производная функции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0. Основные правила дифференцирования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1. Производные элементарных функций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2. Геометрический смысл производной, уравнение касательной  и нормали к кривой. 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3. Дифференциал функции.</w:t>
      </w:r>
    </w:p>
    <w:p>
      <w:pPr>
        <w:pStyle w:val="Normal"/>
        <w:widowControl w:val="false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1. Действительные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стейшим множеством чисел является множество натуральн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, которые вместе с отрицательными числам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,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и чис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образуют множество целых чис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а целые и дробные, как положительные, так и отрицательные составляют множе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рациональных чисел. Каждое рациональное число может быть представлено в виде дроби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color w:val="0000FF"/>
          <w:sz w:val="28"/>
          <w:szCs w:val="28"/>
        </w:rPr>
        <w:t xml:space="preserve">  -  целые числа. Рациональные числа представляются в виде конечных и бесконечных периодических дробей. Все остальные числа называются иррациональными и представляются в виде бесконечных, непериодических дробе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войства действительных чисе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ежду двумя действительными числами  всегда находится рациональное и иррациональное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.  Любое иррациональное число можно с любой степенью точности заменить рациональны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  <w:t xml:space="preserve">Совокупность всех рациональных и иррациональных чисел образует множество действительных (вещественных) чисел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-20955</wp:posOffset>
                </wp:positionH>
                <wp:positionV relativeFrom="paragraph">
                  <wp:posOffset>1810385</wp:posOffset>
                </wp:positionV>
                <wp:extent cx="5939790" cy="143065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430640"/>
                          <a:chOff x="0" y="0"/>
                          <a:chExt cx="5939640" cy="143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143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3160" y="1049760"/>
                            <a:ext cx="470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3680" y="103068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1040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6040" y="1020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0812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03040" y="1106640"/>
                            <a:ext cx="589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378880" y="110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7720" y="200160"/>
                            <a:ext cx="470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256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11448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08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040" y="13536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7440" y="12384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6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32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8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044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9040" y="13320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720" y="1429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1160" y="17352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26360" y="23040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93080" y="24948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769200" y="221040"/>
                            <a:ext cx="3232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655720" y="601920"/>
                            <a:ext cx="5893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5pt;margin-top:142.55pt;width:467.7pt;height:112.65pt" coordorigin="-33,2851" coordsize="9354,2253">
                <v:rect id="shape_0" stroked="f" o:allowincell="f" style="position:absolute;left:-33;top:2851;width:9353;height:225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090,4504" to="8498,45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3957;top:447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142;top:448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772;top:4459;width:70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334;top:4594;width:927;height:41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704;top:4594;width:927;height:419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3;top:4594;width:508;height:419;mso-wrap-style:none;v-text-anchor:middle" type="_x0000_t75">
                  <v:imagedata r:id="rId11" o:detectmouseclick="t"/>
                  <v:stroke color="#3465a4" joinstyle="round" endcap="flat"/>
                  <w10:wrap type="topAndBottom"/>
                </v:shape>
                <v:line id="shape_0" from="1003,3166" to="8411,31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34,3049" to="1434,32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97,3031" to="1797,32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57,3046" to="21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32,3061" to="253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77,3061" to="287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37,3046" to="323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97,3061" to="359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57,3046" to="3957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47,3061" to="4347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49,3064" to="5049,32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12,3046" to="5412,32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72,3061" to="57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47,3076" to="6147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492,3076" to="649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52,3061" to="685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12,3076" to="721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72,3061" to="7572,32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62,3076" to="7962,328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4662;top:3124;width:71;height:70;flip:x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18;top:3214;width:488;height:443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633;top:3244;width:508;height:419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03;top:3199;width:508;height:443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49;top:3799;width:927;height:503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>Числовая ось  -  это бесконечная прямая, на которой выбраны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1). Некоторая точк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>, называемая началом отсчет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). Положительное направление, которое обозначается стрелк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). Масштаб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ействительные числа изображаются точками на числовой оси, и каждой точке числовой оси соответствует число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интервал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a,b</m:t>
        </m:r>
        <m:r>
          <w:rPr>
            <w:rFonts w:ascii="Cambria Math" w:hAnsi="Cambria Math"/>
          </w:rPr>
          <m:t xml:space="preserve">[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Множество чисел, удовлетворяющих услов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называется отрезком и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,b</m:t>
            </m:r>
          </m:e>
        </m:d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крестностью точки на числовой оси называется интервал с центром в этой точке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color w:val="0000FF"/>
          <w:sz w:val="28"/>
          <w:szCs w:val="28"/>
        </w:rPr>
        <w:t xml:space="preserve">  -  радиус интервал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Абсолютная величина действительного числ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Абсолютная величина или модуль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ется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</m:oMath>
      <w:r>
        <w:rPr>
          <w:color w:val="0000FF"/>
          <w:sz w:val="28"/>
          <w:szCs w:val="28"/>
        </w:rPr>
        <w:t xml:space="preserve"> и определяется следующим образом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если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Модуль суммы конечного числа слагаемых не больше суммы модулей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≤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2. Модуль разности не меньше разности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Модуль произведения равен произведению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4. Модуль частного равен частному модуле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</m:e>
              </m:d>
            </m:den>
          </m:f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2. Функция, понятие функци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элементов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Если каждому элемент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прави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поставлен в соответствие единственный элемен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то говорят, что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дана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ются значениями аргумента, а элементы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- значениями функции.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областью определения функции, множество всех значений функции  -  областью значений этой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, называют отображением множе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во множеств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называют также операторо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К традиционным, основным способам задания функции относятся: аналитический (с помощью одной или нескольких формул); графический (с помощью графиков); табличный, программа на ЭВМ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, заданная формулой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авая часть которой не содержи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, называется яв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 определяемая уравнение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зывается функцией, заданной неявно, или неявной функцией.</w:t>
      </w:r>
    </w:p>
    <w:p>
      <w:pPr>
        <w:pStyle w:val="Normal"/>
        <w:widowControl w:val="false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Например.                          </w:t>
      </w:r>
      <w:r>
        <w:rPr>
          <w:b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widowControl w:val="false"/>
        <w:spacing w:lineRule="auto" w:line="36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братная функция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так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о определенному закону ставится в соответствие единственное знач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С другой стороны,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ответствует одно, или несколько значени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случае, когда каждом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по некоторому закон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соответствует только одн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, получаем функци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заданную на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со значениями во множеств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Эту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0000FF"/>
          <w:sz w:val="28"/>
          <w:szCs w:val="28"/>
        </w:rPr>
        <w:t xml:space="preserve"> называют обратной функцией, по отношению к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 Эти функции называются взаимно обратными. Для них выполняются тождеств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FF0000"/>
        </w:rPr>
        <w:t xml:space="preserve">Например.              </w:t>
      </w:r>
      <w:r>
        <w:rPr>
          <w:color w:val="FF0000"/>
        </w:rPr>
        <w:t xml:space="preserve">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color w:val="FF0000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Некоторые свойства функций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четной, если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2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четной, если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ериодической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(существует такое число  "М" больше нуля, что для любого  "х"  принадлежащего множеству  "А"  выполняется равенств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4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озраст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5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убыв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6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убывает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7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возрастающая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8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верх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rPr/>
      </w:pPr>
      <w:r>
        <w:rPr>
          <w:color w:val="0000FF"/>
          <w:sz w:val="28"/>
          <w:szCs w:val="28"/>
        </w:rPr>
        <w:t xml:space="preserve">9.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 снизу на  множеств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 xml:space="preserve">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color w:val="0000FF"/>
          <w:sz w:val="28"/>
          <w:szCs w:val="28"/>
        </w:rPr>
        <w:t xml:space="preserve">Определение.  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–  ограничена, если она ограничена сверху и снизу.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Основные элементарны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-295275</wp:posOffset>
                </wp:positionH>
                <wp:positionV relativeFrom="paragraph">
                  <wp:posOffset>3321685</wp:posOffset>
                </wp:positionV>
                <wp:extent cx="6141085" cy="310324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1240" cy="3103200"/>
                          <a:chOff x="0" y="0"/>
                          <a:chExt cx="6141240" cy="3103200"/>
                        </a:xfrm>
                      </wpg:grpSpPr>
                      <wpg:grpSp>
                        <wpg:cNvGrpSpPr/>
                        <wpg:grpSpPr>
                          <a:xfrm>
                            <a:off x="0" y="95760"/>
                            <a:ext cx="3229560" cy="2884320"/>
                          </a:xfrm>
                        </wpg:grpSpPr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0" y="0"/>
                              <a:ext cx="3229560" cy="28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8440" y="2341440"/>
                              <a:ext cx="31068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3492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506320" y="2017440"/>
                              <a:ext cx="3859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0160" y="1246680"/>
                              <a:ext cx="29772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267560" y="2352240"/>
                              <a:ext cx="29772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0080" y="313920"/>
                              <a:ext cx="32328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333160" y="2323440"/>
                              <a:ext cx="32400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76840" y="209160"/>
                              <a:ext cx="2504520" cy="214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080" y="226080"/>
                                <a:ext cx="2127240" cy="1915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04520" cy="2142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5600" y="0"/>
                                  <a:ext cx="5760" cy="21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000" y="2135880"/>
                                  <a:ext cx="244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1181160"/>
                                  <a:ext cx="2134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8760" y="230400"/>
                                  <a:ext cx="0" cy="1910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360" y="219600"/>
                                  <a:ext cx="213408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00" h="5055">
                                      <a:moveTo>
                                        <a:pt x="0" y="5055"/>
                                      </a:moveTo>
                                      <a:cubicBezTo>
                                        <a:pt x="2125" y="2947"/>
                                        <a:pt x="4250" y="840"/>
                                        <a:pt x="510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219600"/>
                                  <a:ext cx="1481400" cy="190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40" h="5054">
                                      <a:moveTo>
                                        <a:pt x="3540" y="0"/>
                                      </a:moveTo>
                                      <a:cubicBezTo>
                                        <a:pt x="3227" y="700"/>
                                        <a:pt x="2255" y="3358"/>
                                        <a:pt x="1665" y="4200"/>
                                      </a:cubicBezTo>
                                      <a:cubicBezTo>
                                        <a:pt x="1075" y="5042"/>
                                        <a:pt x="347" y="4876"/>
                                        <a:pt x="0" y="505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213840"/>
                                  <a:ext cx="1249200" cy="1922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86" h="5100">
                                      <a:moveTo>
                                        <a:pt x="2986" y="0"/>
                                      </a:moveTo>
                                      <a:cubicBezTo>
                                        <a:pt x="2831" y="705"/>
                                        <a:pt x="2553" y="3380"/>
                                        <a:pt x="2055" y="4230"/>
                                      </a:cubicBezTo>
                                      <a:cubicBezTo>
                                        <a:pt x="1557" y="5080"/>
                                        <a:pt x="428" y="4919"/>
                                        <a:pt x="0" y="51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960" y="794880"/>
                                  <a:ext cx="2127960" cy="1334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085" h="3540">
                                      <a:moveTo>
                                        <a:pt x="5085" y="0"/>
                                      </a:moveTo>
                                      <a:cubicBezTo>
                                        <a:pt x="4380" y="305"/>
                                        <a:pt x="1703" y="1240"/>
                                        <a:pt x="855" y="1830"/>
                                      </a:cubicBezTo>
                                      <a:cubicBezTo>
                                        <a:pt x="7" y="2420"/>
                                        <a:pt x="178" y="3184"/>
                                        <a:pt x="0" y="35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00800"/>
                                  <a:ext cx="2203560" cy="112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265" h="2983">
                                      <a:moveTo>
                                        <a:pt x="5265" y="0"/>
                                      </a:moveTo>
                                      <a:cubicBezTo>
                                        <a:pt x="4527" y="180"/>
                                        <a:pt x="1680" y="582"/>
                                        <a:pt x="840" y="1079"/>
                                      </a:cubicBezTo>
                                      <a:cubicBezTo>
                                        <a:pt x="0" y="1576"/>
                                        <a:pt x="352" y="2586"/>
                                        <a:pt x="224" y="298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486160" y="342360"/>
                              <a:ext cx="5886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038960" y="190800"/>
                              <a:ext cx="601200" cy="271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2486520" y="821160"/>
                              <a:ext cx="742320" cy="280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496240" y="1076400"/>
                              <a:ext cx="729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51000" y="2525040"/>
                              <a:ext cx="2219400" cy="35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 xml:space="preserve">Степенная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63920" y="0"/>
                            <a:ext cx="2677320" cy="3103200"/>
                          </a:xfrm>
                        </wpg:grpSpPr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720" y="720"/>
                              <a:ext cx="2676600" cy="310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009800" y="0"/>
                              <a:ext cx="3484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266200" y="2324160"/>
                              <a:ext cx="38664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2920" y="314280"/>
                              <a:ext cx="2077200" cy="2304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3960" y="2165400"/>
                                <a:ext cx="198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6800" y="0"/>
                                <a:ext cx="0" cy="23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80" y="13860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4720"/>
                                <a:ext cx="1986840" cy="19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50" h="4913">
                                    <a:moveTo>
                                      <a:pt x="7650" y="0"/>
                                    </a:moveTo>
                                    <a:cubicBezTo>
                                      <a:pt x="7080" y="682"/>
                                      <a:pt x="5505" y="3277"/>
                                      <a:pt x="4230" y="4095"/>
                                    </a:cubicBezTo>
                                    <a:cubicBezTo>
                                      <a:pt x="2955" y="4913"/>
                                      <a:pt x="881" y="4736"/>
                                      <a:pt x="0" y="490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1600" y="15048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14472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8360" y="156960"/>
                                <a:ext cx="1219320" cy="204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95" h="5045">
                                    <a:moveTo>
                                      <a:pt x="4695" y="0"/>
                                    </a:moveTo>
                                    <a:cubicBezTo>
                                      <a:pt x="4288" y="705"/>
                                      <a:pt x="3033" y="3415"/>
                                      <a:pt x="2250" y="4230"/>
                                    </a:cubicBezTo>
                                    <a:cubicBezTo>
                                      <a:pt x="1467" y="5045"/>
                                      <a:pt x="469" y="4753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4520" y="150480"/>
                                <a:ext cx="439920" cy="200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4940">
                                    <a:moveTo>
                                      <a:pt x="1695" y="0"/>
                                    </a:moveTo>
                                    <a:cubicBezTo>
                                      <a:pt x="1563" y="687"/>
                                      <a:pt x="1183" y="3310"/>
                                      <a:pt x="900" y="4125"/>
                                    </a:cubicBezTo>
                                    <a:cubicBezTo>
                                      <a:pt x="617" y="4940"/>
                                      <a:pt x="187" y="4731"/>
                                      <a:pt x="0" y="489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457280" y="19411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504800" y="1055520"/>
                              <a:ext cx="60264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333440" y="207720"/>
                              <a:ext cx="6660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324000" y="226800"/>
                              <a:ext cx="86940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79920" y="195084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1055520"/>
                              <a:ext cx="793080" cy="28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4920" y="2559600"/>
                              <a:ext cx="1685880" cy="54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ru-RU" w:bidi="ar-SA"/>
                                  </w:rPr>
                                  <w:t>Показательна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25pt;margin-top:261.55pt;width:483.55pt;height:244.35pt" coordorigin="-465,5231" coordsize="9671,4887">
                <v:group id="shape_0" style="position:absolute;left:-465;top:5382;width:5086;height:4542">
                  <v:rect id="shape_0" stroked="f" o:allowincell="f" style="position:absolute;left:-465;top:5382;width:5085;height:4541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-420;top:9069;width:488;height:441;mso-wrap-style:none;v-text-anchor:middle" type="_x0000_t75">
                    <v:imagedata r:id="rId35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65;top:5382;width:549;height:421;mso-wrap-style:none;v-text-anchor:middle" type="_x0000_t75">
                    <v:imagedata r:id="rId3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82;top:8559;width:607;height:422;mso-wrap-style:none;v-text-anchor:middle" type="_x0000_t75">
                    <v:imagedata r:id="rId37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33;top:7345;width:468;height:422;mso-wrap-style:none;v-text-anchor:middle" type="_x0000_t75">
                    <v:imagedata r:id="rId3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531;top:9086;width:468;height:421;mso-wrap-style:none;v-text-anchor:middle" type="_x0000_t75">
                    <v:imagedata r:id="rId3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-449;top:5876;width:508;height:421;mso-wrap-style:none;v-text-anchor:middle" type="_x0000_t75">
                    <v:imagedata r:id="rId4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209;top:9041;width:509;height:421;mso-wrap-style:none;v-text-anchor:middle" type="_x0000_t75">
                    <v:imagedata r:id="rId41" o:detectmouseclick="t"/>
                    <v:stroke color="#3465a4" joinstyle="round" endcap="flat"/>
                    <w10:wrap type="topAndBottom"/>
                  </v:shape>
                  <v:group id="shape_0" style="position:absolute;left:-29;top:5711;width:3944;height:3373">
                    <v:rect id="shape_0" stroked="t" o:allowincell="f" style="position:absolute;left:100;top:6067;width:3349;height:3016;mso-wrap-style:none;v-text-anchor:middle">
                      <v:fill o:detectmouseclick="t" on="false"/>
                      <v:stroke color="black" weight="9360" joinstyle="miter" endcap="flat"/>
                      <w10:wrap type="topAndBottom"/>
                    </v:rect>
                    <v:group id="shape_0" style="position:absolute;left:-29;top:5711;width:3944;height:3373">
                      <v:line id="shape_0" from="90,5711" to="98,9084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70,9075" to="3914,907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90,7571" to="3450,7571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780,6074" to="1780,9082" stroked="t" o:allowincell="f" style="position:absolute;flip:y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shape id="shape_0" coordsize="5100,5055" path="m0,5055c2125,2947,4250,840,5100,0e" stroked="t" o:allowincell="f" style="position:absolute;left:99;top:6057;width:3360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3540,5054" path="m3540,0c3227,700,2255,3358,1665,4200c1075,5042,347,4876,0,5054e" stroked="t" o:allowincell="f" style="position:absolute;left:129;top:6057;width:2332;height:2999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2986,5100" path="m2986,0c2831,705,2553,3380,2055,4230c1557,5080,428,4919,0,5100e" stroked="t" o:allowincell="f" style="position:absolute;left:109;top:6048;width:1966;height:3027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085,3540" path="m5085,0c4380,305,1703,1240,855,1830c7,2420,178,3184,0,3540e" stroked="t" o:allowincell="f" style="position:absolute;left:119;top:6963;width:3350;height:210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  <v:shape id="shape_0" coordsize="5265,2983" path="m5265,0c4527,180,1680,582,840,1079c0,1576,352,2586,224,2983e" stroked="t" o:allowincell="f" style="position:absolute;left:-29;top:7287;width:3469;height:1770;mso-wrap-style:none;v-text-anchor:middle">
                        <v:fill o:detectmouseclick="t" on="false"/>
                        <v:stroke color="black" weight="19080" joinstyle="round" endcap="flat"/>
                        <w10:wrap type="topAndBottom"/>
                      </v:shape>
                    </v:group>
                  </v:group>
                  <v:shape id="shape_0" stroked="f" o:allowincell="f" style="position:absolute;left:3450;top:5921;width:926;height:443;mso-wrap-style:none;v-text-anchor:middle" type="_x0000_t75">
                    <v:imagedata r:id="rId4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444;top:5665;width:946;height:444;mso-wrap-style:none;v-text-anchor:middle" type="_x0000_t75"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171;top:5682;width:946;height:427;mso-wrap-style:none;v-text-anchor:middle" type="_x0000_t75">
                    <v:imagedata r:id="rId4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51;top:6675;width:1168;height:441;mso-wrap-style:none;v-text-anchor:middle" type="_x0000_t75">
                    <v:imagedata r:id="rId44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3466;top:7077;width:1147;height:443;mso-wrap-style:none;v-text-anchor:middle" type="_x0000_t75">
                    <v:imagedata r:id="rId45" o:detectmouseclick="t"/>
                    <v:stroke color="#3465a4" joinstyle="round" endcap="flat"/>
                    <w10:wrap type="topAndBottom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8;top:9358;width:3494;height:5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 xml:space="preserve">Степенная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990;top:5231;width:4216;height:4887">
                  <v:rect id="shape_0" stroked="f" o:allowincell="f" style="position:absolute;left:4991;top:5232;width:4214;height:4885;mso-wrap-style:none;v-text-anchor:middle">
                    <v:fill o:detectmouseclick="t" on="false"/>
                    <v:stroke color="#3465a4" joinstyle="round" endcap="flat"/>
                    <w10:wrap type="topAndBottom"/>
                  </v:rect>
                  <v:shape id="shape_0" stroked="f" o:allowincell="f" style="position:absolute;left:6580;top:5231;width:548;height:422;mso-wrap-style:none;v-text-anchor:middle" type="_x0000_t75">
                    <v:imagedata r:id="rId46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8559;top:8891;width:608;height:422;mso-wrap-style:none;v-text-anchor:middle" type="_x0000_t75">
                    <v:imagedata r:id="rId47" o:detectmouseclick="t"/>
                    <v:stroke color="#3465a4" joinstyle="round" endcap="flat"/>
                    <w10:wrap type="topAndBottom"/>
                  </v:shape>
                  <v:group id="shape_0" style="position:absolute;left:5214;top:5726;width:3271;height:3628">
                    <v:line id="shape_0" from="5363,9136" to="8485,91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848,5726" to="6848,935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shape id="shape_0" coordsize="7650,4913" path="m7650,0c7080,682,5505,3277,4230,4095c2955,4913,881,4736,0,4905e" stroked="t" o:allowincell="f" style="position:absolute;left:5350;top:5944;width:3128;height:3136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7650,4913" path="m7650,0c7080,682,5505,3277,4230,4095c2955,4913,881,4736,0,4905e" stroked="t" o:allowincell="f" style="position:absolute;left:5215;top:5954;width:3128;height:3136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958;top:5963;width:1919;height:3220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510;top:5954;width:692;height:3153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4695,5045" path="m4695,0c4288,705,3033,3415,2250,4230c1467,5045,469,4753,0,4890e" stroked="t" o:allowincell="f" style="position:absolute;left:5811;top:5973;width:1919;height:3220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  <v:shape id="shape_0" coordsize="1695,4940" path="m1695,0c1563,687,1183,3310,900,4125c617,4940,187,4731,0,4890e" stroked="t" o:allowincell="f" style="position:absolute;left:6466;top:5963;width:692;height:3153;flip:x;mso-wrap-style:none;v-text-anchor:middle">
                      <v:fill o:detectmouseclick="t" on="false"/>
                      <v:stroke color="black" weight="19080" joinstyle="round" endcap="flat"/>
                      <w10:wrap type="topAndBottom"/>
                    </v:shape>
                  </v:group>
                  <v:shape id="shape_0" stroked="f" o:allowincell="f" style="position:absolute;left:7285;top:8288;width:948;height:443;mso-wrap-style:none;v-text-anchor:middle" type="_x0000_t75">
                    <v:imagedata r:id="rId48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360;top:6893;width:948;height:443;mso-wrap-style:none;v-text-anchor:middle" type="_x0000_t75">
                    <v:imagedata r:id="rId49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7090;top:5558;width:1048;height:443;mso-wrap-style:none;v-text-anchor:middle" type="_x0000_t75">
                    <v:imagedata r:id="rId5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500;top:5588;width:1368;height:443;mso-wrap-style:none;v-text-anchor:middle" type="_x0000_t75">
                    <v:imagedata r:id="rId5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116;top:8303;width:1248;height:443;mso-wrap-style:none;v-text-anchor:middle" type="_x0000_t75">
                    <v:imagedata r:id="rId5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990;top:6893;width:1248;height:443;mso-wrap-style:none;v-text-anchor:middle" type="_x0000_t75">
                    <v:imagedata r:id="rId53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5470;top:9262;width:2654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ru-RU" w:bidi="ar-SA"/>
                            </w:rPr>
                            <w:t>Показательна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796540" cy="29019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6480" cy="2901960"/>
                          <a:chOff x="0" y="0"/>
                          <a:chExt cx="2796480" cy="290196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720" y="720"/>
                            <a:ext cx="2795760" cy="29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409120" y="1123920"/>
                            <a:ext cx="3866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5960" y="1393200"/>
                            <a:ext cx="2476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880" y="141480"/>
                            <a:ext cx="720" cy="23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5920" y="362520"/>
                            <a:ext cx="2061720" cy="20707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4520" y="83160"/>
                              <a:ext cx="1985040" cy="199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68040" y="-3240"/>
                              <a:ext cx="1985040" cy="199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0" h="4913">
                                  <a:moveTo>
                                    <a:pt x="7650" y="0"/>
                                  </a:moveTo>
                                  <a:cubicBezTo>
                                    <a:pt x="7080" y="682"/>
                                    <a:pt x="5505" y="3277"/>
                                    <a:pt x="4230" y="4095"/>
                                  </a:cubicBezTo>
                                  <a:cubicBezTo>
                                    <a:pt x="2955" y="4913"/>
                                    <a:pt x="881" y="4736"/>
                                    <a:pt x="0" y="490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8320" y="57600"/>
                              <a:ext cx="121932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35560" y="40680"/>
                              <a:ext cx="439560" cy="200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412920" y="-36360"/>
                              <a:ext cx="1218600" cy="204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5045">
                                  <a:moveTo>
                                    <a:pt x="4695" y="0"/>
                                  </a:moveTo>
                                  <a:cubicBezTo>
                                    <a:pt x="4288" y="705"/>
                                    <a:pt x="3033" y="3415"/>
                                    <a:pt x="2250" y="4230"/>
                                  </a:cubicBezTo>
                                  <a:cubicBezTo>
                                    <a:pt x="1467" y="5045"/>
                                    <a:pt x="469" y="4753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829440" y="12960"/>
                              <a:ext cx="439560" cy="20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5" h="4940">
                                  <a:moveTo>
                                    <a:pt x="1695" y="0"/>
                                  </a:moveTo>
                                  <a:cubicBezTo>
                                    <a:pt x="1563" y="687"/>
                                    <a:pt x="1183" y="3310"/>
                                    <a:pt x="900" y="4125"/>
                                  </a:cubicBezTo>
                                  <a:cubicBezTo>
                                    <a:pt x="617" y="4940"/>
                                    <a:pt x="187" y="4731"/>
                                    <a:pt x="0" y="489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932480" y="120600"/>
                            <a:ext cx="602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1915200" y="521280"/>
                            <a:ext cx="6019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875960" y="892800"/>
                            <a:ext cx="665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685880" y="1616040"/>
                            <a:ext cx="867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1755720" y="2378160"/>
                            <a:ext cx="7930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1743120" y="2045160"/>
                            <a:ext cx="7923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800" y="2359080"/>
                            <a:ext cx="1686600" cy="5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Логарифмическ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0.2pt;height:228.5pt" coordorigin="0,0" coordsize="4404,4570">
                <v:rect id="shape_0" stroked="f" o:allowincell="f" style="position:absolute;left:1;top:1;width:4402;height:45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548;height:422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3794;top:1770;width:608;height:421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line id="shape_0" from="403,2194" to="4302,219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8,223" to="628,385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15;top:513;width:3135;height:3369">
                  <v:shape id="shape_0" coordsize="7650,4913" path="m7650,0c7080,682,5505,3277,4230,4095c2955,4913,881,4736,0,4905e" stroked="t" o:allowincell="f" style="position:absolute;left:725;top:702;width:3125;height:3133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7650,4913" path="m7650,0c7080,682,5505,3277,4230,4095c2955,4913,881,4736,0,4905e" stroked="t" o:allowincell="f" style="position:absolute;left:715;top:566;width:3125;height:3135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67;top:663;width:1919;height:3219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24;top:635;width:691;height:3151;mso-wrap-style:none;v-text-anchor:middle;rotation:9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4695,5045" path="m4695,0c4288,705,3033,3415,2250,4230c1467,5045,469,4753,0,4890e" stroked="t" o:allowincell="f" style="position:absolute;left:1258;top:514;width:1918;height:3219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1695,4940" path="m1695,0c1563,687,1183,3310,900,4125c617,4940,187,4731,0,4890e" stroked="t" o:allowincell="f" style="position:absolute;left:1914;top:591;width:691;height:3153;flip:x;mso-wrap-style:none;v-text-anchor:middle;rotation:270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3043;top:190;width:948;height:443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3016;top:821;width:947;height:443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2954;top:1406;width:1047;height:443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2545;width:1366;height:443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2765;top:3745;width:1248;height:443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2745;top:3221;width:1247;height:443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329;top:3715;width:2655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Логарифмическ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39790" cy="18656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1865520"/>
                          <a:chOff x="0" y="0"/>
                          <a:chExt cx="5939640" cy="1865520"/>
                        </a:xfrm>
                      </wpg:grpSpPr>
                      <wps:wsp>
                        <wps:cNvSpPr/>
                        <wps:nvSpPr>
                          <wps:cNvPr id="38" name=""/>
                          <wps:cNvSpPr/>
                        </wps:nvSpPr>
                        <wps:spPr>
                          <a:xfrm>
                            <a:off x="0" y="720"/>
                            <a:ext cx="5939640" cy="186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1160" y="852840"/>
                            <a:ext cx="183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53280"/>
                            <a:ext cx="576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805680"/>
                            <a:ext cx="72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805680"/>
                            <a:ext cx="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39816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760" y="1316880"/>
                            <a:ext cx="10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379800"/>
                            <a:ext cx="1812960" cy="10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1612">
                                <a:moveTo>
                                  <a:pt x="0" y="1197"/>
                                </a:moveTo>
                                <a:cubicBezTo>
                                  <a:pt x="174" y="1004"/>
                                  <a:pt x="648" y="0"/>
                                  <a:pt x="1037" y="37"/>
                                </a:cubicBezTo>
                                <a:cubicBezTo>
                                  <a:pt x="1426" y="74"/>
                                  <a:pt x="2034" y="1226"/>
                                  <a:pt x="2337" y="1419"/>
                                </a:cubicBezTo>
                                <a:cubicBezTo>
                                  <a:pt x="2640" y="1612"/>
                                  <a:pt x="2748" y="1243"/>
                                  <a:pt x="2856" y="11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916200" y="17784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778680" y="115884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500480" y="44964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267840" y="491400"/>
                            <a:ext cx="53856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455400" y="1291680"/>
                            <a:ext cx="1631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81612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949400" y="814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092120" y="398160"/>
                            <a:ext cx="8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585320" y="893520"/>
                            <a:ext cx="2718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3344400" y="914400"/>
                            <a:ext cx="3866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4076640" y="376560"/>
                            <a:ext cx="437040" cy="39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3799080" y="3240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4797360" y="113400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239640" y="47520"/>
                            <a:ext cx="1838880" cy="13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112040"/>
                              <a:ext cx="1838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8640" y="0"/>
                              <a:ext cx="720" cy="122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9080" y="37080"/>
                              <a:ext cx="4320" cy="128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2880" y="29880"/>
                              <a:ext cx="3240" cy="1292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187920"/>
                              <a:ext cx="92448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56" h="1449">
                                  <a:moveTo>
                                    <a:pt x="0" y="0"/>
                                  </a:moveTo>
                                  <a:cubicBezTo>
                                    <a:pt x="49" y="103"/>
                                    <a:pt x="101" y="474"/>
                                    <a:pt x="296" y="618"/>
                                  </a:cubicBezTo>
                                  <a:cubicBezTo>
                                    <a:pt x="491" y="762"/>
                                    <a:pt x="976" y="725"/>
                                    <a:pt x="1169" y="864"/>
                                  </a:cubicBezTo>
                                  <a:cubicBezTo>
                                    <a:pt x="1362" y="1003"/>
                                    <a:pt x="1396" y="1327"/>
                                    <a:pt x="1456" y="144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347640" y="1267560"/>
                            <a:ext cx="169416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98200" y="1522800"/>
                            <a:ext cx="22759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Тригонометрические  фун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146.9pt" coordorigin="0,0" coordsize="9354,2938">
                <v:rect id="shape_0" stroked="f" o:allowincell="f" style="position:absolute;left:0;top:1;width:9353;height:29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6,1343" to="3621,13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3,84" to="1811,2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37,1269" to="2537,1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7,1269" to="1087,14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9,627" to="1893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8,2074" to="1902,20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856,1612" path="m0,1197c174,1004,648,0,1037,37c1426,74,2034,1226,2337,1419c2640,1612,2748,1243,2856,1197e" stroked="t" o:allowincell="f" style="position:absolute;left:775;top:598;width:2854;height:1610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1443;top:280;width:427;height:418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1226;top:1825;width:608;height:418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2363;top:708;width:687;height:622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422;top:774;width:847;height:622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717;top:2034;width:2568;height:483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1285;top:0;width:508;height:418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3070;top:1283;width:488;height:418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line id="shape_0" from="6444,627" to="6575,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21;top:1407;width:427;height:418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5267;top:1440;width:608;height:418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6420;top:593;width:687;height:622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5983;top:51;width:508;height:418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7555;top:1786;width:488;height:418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group id="shape_0" style="position:absolute;left:5102;top:75;width:2895;height:2084">
                  <v:line id="shape_0" from="5102,1826" to="7997,1826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33,75" to="6533,1997" stroked="t" o:allowincell="f" style="position:absolute;flip:y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58,133" to="7264,2159" stroked="t" o:allowincell="f" style="position:absolute;flip: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5815,122" to="5819,2157" stroked="t" o:allowincell="f" style="position:absolute;flip:xy;mso-position-horizontal-relative:char">
                    <v:stroke color="black" weight="19080" dashstyle="dash" joinstyle="miter" endcap="flat"/>
                    <v:fill o:detectmouseclick="t" on="false"/>
                    <w10:wrap type="none"/>
                  </v:line>
                  <v:shape id="shape_0" coordsize="1456,1449" path="m0,0c49,103,101,474,296,618c491,762,976,725,1169,864c1362,1003,1396,1327,1456,1449e" stroked="t" o:allowincell="f" style="position:absolute;left:5817;top:371;width:1455;height:1446;mso-wrap-style:none;v-text-anchor:middle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5272;top:1996;width:2667;height:483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2832;top:2398;width:358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Тригонометрические  функ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Элементарные функциями называют все функции, которые можно получить из основных элементарных с помощью алгебраических действий  и образования сложных функций. 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3. Предел числовой последовательности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усть каждому натуральному числу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</m:oMath>
      <w:r>
        <w:rPr>
          <w:color w:val="0000FF"/>
          <w:sz w:val="28"/>
          <w:szCs w:val="28"/>
        </w:rPr>
        <w:t xml:space="preserve">  по некоторому закону поставлено в соответствие действительное или комплекс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>. Тогда этим задана последователь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дельные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азываются ее </w:t>
      </w:r>
      <w:r>
        <w:rPr>
          <w:b/>
          <w:i/>
          <w:color w:val="0000FF"/>
          <w:sz w:val="28"/>
          <w:szCs w:val="28"/>
        </w:rPr>
        <w:t>элементами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до иметь ввиду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 считаются отличными как элементы последовательности, хотя не исключено, что как числа они равны между собой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</w:t>
      </w:r>
      <w:r>
        <w:rPr>
          <w:b/>
          <w:i/>
          <w:color w:val="0000FF"/>
          <w:sz w:val="28"/>
          <w:szCs w:val="28"/>
        </w:rPr>
        <w:t xml:space="preserve">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  <w:i/>
          <w:color w:val="0000FF"/>
          <w:sz w:val="28"/>
          <w:szCs w:val="28"/>
        </w:rPr>
        <w:t xml:space="preserve">  называется пределом последовательности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b/>
          <w:i/>
          <w:color w:val="0000FF"/>
          <w:sz w:val="28"/>
          <w:szCs w:val="28"/>
        </w:rPr>
        <w:t xml:space="preserve">,  если для всяког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b/>
          <w:i/>
          <w:color w:val="0000FF"/>
          <w:sz w:val="28"/>
          <w:szCs w:val="28"/>
        </w:rPr>
        <w:t xml:space="preserve">  найдется (зависящее от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/>
          <w:i/>
          <w:color w:val="0000FF"/>
          <w:sz w:val="28"/>
          <w:szCs w:val="28"/>
        </w:rPr>
        <w:t xml:space="preserve">)  число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b/>
          <w:i/>
          <w:color w:val="0000FF"/>
          <w:sz w:val="28"/>
          <w:szCs w:val="28"/>
        </w:rPr>
        <w:t xml:space="preserve">  такое, что выполняется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b/>
          <w:i/>
          <w:color w:val="0000FF"/>
          <w:sz w:val="28"/>
          <w:szCs w:val="28"/>
        </w:rPr>
        <w:t xml:space="preserve">для всех  (натуральных) 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В этом случае пишут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говорят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имеет предел, равный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или стремится к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Говорят также, что переменная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и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к числу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Геометрический смысл предела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3965575</wp:posOffset>
                </wp:positionH>
                <wp:positionV relativeFrom="paragraph">
                  <wp:posOffset>712470</wp:posOffset>
                </wp:positionV>
                <wp:extent cx="1957070" cy="55943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960" cy="559440"/>
                          <a:chOff x="0" y="0"/>
                          <a:chExt cx="1956960" cy="559440"/>
                        </a:xfrm>
                      </wpg:grpSpPr>
                      <wps:wsp>
                        <wps:cNvSpPr/>
                        <wps:nvSpPr>
                          <wps:cNvPr id="52" name=""/>
                          <wps:cNvSpPr/>
                        </wps:nvSpPr>
                        <wps:spPr>
                          <a:xfrm>
                            <a:off x="0" y="720"/>
                            <a:ext cx="1956960" cy="55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400" y="2865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244440"/>
                            <a:ext cx="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38680"/>
                            <a:ext cx="7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925920" y="292680"/>
                            <a:ext cx="6019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237600" y="291600"/>
                            <a:ext cx="58860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68508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1562760" y="3960"/>
                            <a:ext cx="3351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56.1pt;width:154.1pt;height:44.05pt" coordorigin="6245,1122" coordsize="3082,881">
                <v:rect id="shape_0" stroked="f" o:allowincell="f" style="position:absolute;left:6245;top:1123;width:3081;height:87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6,1573" to="9175,15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64,1507" to="7564,16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13,1498" to="8113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036,1498" to="7036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03;top:1583;width:947;height:418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6619;top:1581;width:926;height:418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f" o:allowincell="f" style="position:absolute;left:7324;top:1122;width:508;height:41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8706;top:1128;width:527;height:418;mso-wrap-style:none;v-text-anchor:middle" type="_x0000_t75">
                  <v:imagedata r:id="rId1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Определение предела имеет следующий геометрический смысл: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является пределом последовательности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, если в любой ег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- окрестности содержатся почти все члены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, или вне этой окрестности находится лишь конечное число членов данной последовательности.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мер 1. 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 Действительно, зададим произвольное 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и решим неравенство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Этим для всяк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йдено числ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 такое, ч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  выполняется для всех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310" w:leader="none"/>
        </w:tabs>
        <w:ind w:firstLine="567"/>
        <w:jc w:val="both"/>
        <w:rPr>
          <w:i/>
          <w:i/>
          <w:color w:val="FF0000"/>
        </w:rPr>
      </w:pPr>
      <w:r>
        <w:rPr>
          <w:color w:val="FF0000"/>
          <w:sz w:val="20"/>
          <w:szCs w:val="20"/>
        </w:rPr>
        <w:t xml:space="preserve">Пример 2. Дан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m:t xml:space="preserve"> 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.  Предел этой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 т.е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. В самом деле, составим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FF0000"/>
          <w:sz w:val="20"/>
          <w:szCs w:val="20"/>
        </w:rPr>
        <w:t xml:space="preserve">.  Оно, как мы видели, выполняется для любог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 если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color w:val="FF0000"/>
          <w:sz w:val="20"/>
          <w:szCs w:val="20"/>
        </w:rPr>
        <w:t xml:space="preserve"> .</w:t>
      </w:r>
      <w:r>
        <w:rPr>
          <w:color w:val="FF0000"/>
        </w:rPr>
        <w:t xml:space="preserve">  </w:t>
      </w:r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числовых последовательностей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.   Предел постоянной равен самой постоянной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2.  Последовательность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не может  иметь двух различных пределов, если предел существует, то он единственный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 от противного. Допустим, что  </w:t>
      </w:r>
      <w:r>
        <w:rPr>
          <w:i/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имеет два различных предел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. Покроем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 xml:space="preserve"> соответственно интервалам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астолько малой длины, чтобы эти интервалы не пересекались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938530</wp:posOffset>
                </wp:positionH>
                <wp:positionV relativeFrom="paragraph">
                  <wp:posOffset>3810</wp:posOffset>
                </wp:positionV>
                <wp:extent cx="2894330" cy="52578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0" cy="525960"/>
                          <a:chOff x="0" y="0"/>
                          <a:chExt cx="2894400" cy="525960"/>
                        </a:xfrm>
                      </wpg:grpSpPr>
                      <wps:wsp>
                        <wps:cNvSpPr/>
                        <wps:nvSpPr>
                          <wps:cNvPr id="57" name=""/>
                          <wps:cNvSpPr/>
                        </wps:nvSpPr>
                        <wps:spPr>
                          <a:xfrm>
                            <a:off x="0" y="0"/>
                            <a:ext cx="289440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243360"/>
                            <a:ext cx="282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44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22356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22840"/>
                            <a:ext cx="4716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3640" y="223560"/>
                            <a:ext cx="4716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5360" y="262800"/>
                            <a:ext cx="23688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281880"/>
                            <a:ext cx="27000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120" y="19800"/>
                            <a:ext cx="27612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12600"/>
                            <a:ext cx="28944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19080"/>
                            <a:ext cx="27612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5320" y="216360"/>
                            <a:ext cx="262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9pt;margin-top:0.3pt;width:227.9pt;height:41.4pt" coordorigin="1478,6" coordsize="4558,828">
                <v:rect id="shape_0" stroked="f" o:allowincell="f" style="position:absolute;left:1478;top:6;width:4557;height:827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1510,389" to="5965,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018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567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940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192;top:358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556;top:357;width:73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106;top:358;width:73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2400;top:420;width:372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09;top:450;width:424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72;top:6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3;top:37;width:434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28;top:26;width:45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70;top:36;width:434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81;top:347;width:41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color w:val="FF0000"/>
          <w:sz w:val="20"/>
          <w:szCs w:val="20"/>
        </w:rPr>
        <w:t xml:space="preserve">Так как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в интервале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  находятся все элементы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, за исключением конечного их числа. Но тогда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color w:val="FF0000"/>
          <w:sz w:val="20"/>
          <w:szCs w:val="20"/>
        </w:rPr>
        <w:t xml:space="preserve">  не может содержать в себе бесконечное число элементо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не может стремить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FF0000"/>
          <w:sz w:val="20"/>
          <w:szCs w:val="20"/>
        </w:rPr>
        <w:t>. Мы пришли к противоречию, 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.  Если последовательность 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 сходится  (имеет предел), то она ограниче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 Зададим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 и подберем натуральное 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FF0000"/>
          <w:sz w:val="20"/>
          <w:szCs w:val="20"/>
        </w:rPr>
        <w:t xml:space="preserve">  так, чтобы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о тогд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 и  выполняется неравенств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. 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FF0000"/>
          <w:sz w:val="20"/>
          <w:szCs w:val="20"/>
        </w:rPr>
        <w:t xml:space="preserve">  наибольшее из чисел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гда, очевидно,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 доказана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4. Предел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если она определена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.е. на некотором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есл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указать зависящее от не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ое, что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для котор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,  имеет место неравенство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от факт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записывают следующим образом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ругое определение предела функции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Числ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называется пределом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 в  точк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если она определена на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 если предел последователь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</m:oMath>
      <w:r>
        <w:rPr>
          <w:color w:val="FF0000"/>
          <w:sz w:val="20"/>
          <w:szCs w:val="20"/>
        </w:rPr>
        <w:t xml:space="preserve">  существует и равен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 какова бы ни была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, сходящая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такая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для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>.  Таким образом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ыражение </w:t>
      </w:r>
      <w:r>
        <w:rPr>
          <w:i/>
          <w:color w:val="0000FF"/>
          <w:sz w:val="28"/>
          <w:szCs w:val="28"/>
        </w:rPr>
        <w:t>предел функции в точке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часто заменяют выражением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, короче, </w:t>
      </w:r>
      <w:r>
        <w:rPr>
          <w:i/>
          <w:color w:val="0000FF"/>
          <w:sz w:val="28"/>
          <w:szCs w:val="28"/>
        </w:rPr>
        <w:t>предел функции при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 аналогии вводят следующее определени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есть предел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ящемся к бесконечности,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определена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при некотор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и для люб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можно найти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 такое,  что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color w:val="0000FF"/>
          <w:sz w:val="28"/>
          <w:szCs w:val="28"/>
        </w:rPr>
        <w:t xml:space="preserve">  для все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удовлетворяющих неравенству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Многие свойства пределов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-  конечное число, и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являются аналогичными.  Для этого под буквой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либо число (конечное), либо символ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.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число, то под окрестностью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 понимается любой интервал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color w:val="FF0000"/>
          <w:sz w:val="20"/>
          <w:szCs w:val="20"/>
        </w:rPr>
        <w:t xml:space="preserve">, содержащий в себе точку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Таким образом, окрестность (конечной)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есть множество всех точе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, удовлетворяющих неравенствам  </w:t>
      </w:r>
      <w:r>
        <w:rPr>
          <w:color w:val="FF0000"/>
          <w:sz w:val="20"/>
          <w:szCs w:val="20"/>
        </w:rPr>
        <w:object w:dxaOrig="960" w:dyaOrig="27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8pt;height:13.95pt" filled="f" o:ole="">
            <v:imagedata r:id="rId105" o:title=""/>
          </v:shape>
          <o:OLEObject Type="Embed" ProgID="" ShapeID="ole_rId104" DrawAspect="Content" ObjectID="_1391713501" r:id="rId104"/>
        </w:object>
      </w:r>
      <w:r>
        <w:rPr>
          <w:color w:val="FF0000"/>
          <w:sz w:val="20"/>
          <w:szCs w:val="20"/>
        </w:rPr>
        <w:t xml:space="preserve">.  Если же  </w:t>
      </w:r>
      <w:r>
        <w:rPr>
          <w:color w:val="FF0000"/>
          <w:sz w:val="20"/>
          <w:szCs w:val="20"/>
        </w:rPr>
        <w:object w:dxaOrig="639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.95pt;height:11pt" filled="f" o:ole="">
            <v:imagedata r:id="rId107" o:title=""/>
          </v:shape>
          <o:OLEObject Type="Embed" ProgID="" ShapeID="ole_rId106" DrawAspect="Content" ObjectID="_2023851912" r:id="rId106"/>
        </w:object>
      </w:r>
      <w:r>
        <w:rPr>
          <w:color w:val="FF0000"/>
          <w:sz w:val="20"/>
          <w:szCs w:val="20"/>
        </w:rPr>
        <w:t xml:space="preserve"> (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и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), то под окрестностью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условимся понимать множество все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, удовлетворяющих неравенству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л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льную окрестность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пределов функции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1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 Есл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и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то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3.  Пусть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 -  конечные числа.  Тогда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изнаки существования пределов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1</w:t>
      </w:r>
      <w:r>
        <w:rPr>
          <w:color w:val="0000FF"/>
          <w:sz w:val="28"/>
          <w:szCs w:val="28"/>
        </w:rPr>
        <w:t xml:space="preserve">.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-  конечное число, то на некоторой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ограничена, т.е. существует положительное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такое, чт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ля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сех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Доказательство</w:t>
      </w:r>
      <w:r>
        <w:rPr>
          <w:color w:val="0000FF"/>
          <w:sz w:val="28"/>
          <w:szCs w:val="28"/>
        </w:rPr>
        <w:t xml:space="preserve">. Из условия теоремы следует существования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такой, что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Отсюда для указанн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надо счита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>. Теорема доказан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color w:val="FF0000"/>
          <w:sz w:val="20"/>
          <w:szCs w:val="20"/>
        </w:rPr>
        <w:t>Теорема</w:t>
      </w:r>
      <w:r>
        <w:rPr>
          <w:b/>
          <w:color w:val="FF0000"/>
          <w:sz w:val="20"/>
          <w:szCs w:val="20"/>
        </w:rPr>
        <w:t xml:space="preserve"> 2</w:t>
      </w:r>
      <w:r>
        <w:rPr>
          <w:color w:val="FF0000"/>
          <w:sz w:val="20"/>
          <w:szCs w:val="20"/>
        </w:rPr>
        <w:t xml:space="preserve">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-  конечное число, то существует окрестно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gt;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олее того,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Доказательство</w:t>
      </w:r>
      <w:r>
        <w:rPr>
          <w:color w:val="FF0000"/>
          <w:sz w:val="20"/>
          <w:szCs w:val="20"/>
        </w:rPr>
        <w:t xml:space="preserve">. Из условия теоремы следует существование дл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акой, что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fPr>
              <m:type m:val="lin"/>
            </m:fPr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gt;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jc w:val="both"/>
        <w:rPr/>
      </w:pPr>
      <w:r>
        <w:rPr>
          <w:color w:val="FF0000"/>
          <w:sz w:val="20"/>
          <w:szCs w:val="20"/>
        </w:rPr>
        <w:t xml:space="preserve">откуда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&gt;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color w:val="FF0000"/>
          <w:sz w:val="20"/>
          <w:szCs w:val="20"/>
        </w:rPr>
        <w:t xml:space="preserve"> для указанных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Первое из этих неравенств можно заменить следующими: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  <w:lang w:val="en-US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rPr/>
      </w:pPr>
      <w:r>
        <w:rPr>
          <w:color w:val="FF0000"/>
          <w:sz w:val="20"/>
          <w:szCs w:val="20"/>
        </w:rPr>
        <w:t xml:space="preserve">а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 следует</w:t>
      </w:r>
    </w:p>
    <w:p>
      <w:pPr>
        <w:pStyle w:val="Normal"/>
        <w:widowControl w:val="false"/>
        <w:jc w:val="center"/>
        <w:rPr/>
      </w:pP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    </w:t>
      </w:r>
      <w:r>
        <w:rPr>
          <w:color w:val="FF0000"/>
          <w:sz w:val="20"/>
          <w:szCs w:val="20"/>
        </w:rPr>
        <w:t>ч.т.д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3</w:t>
      </w:r>
      <w:r>
        <w:rPr>
          <w:color w:val="0000FF"/>
          <w:sz w:val="28"/>
          <w:szCs w:val="28"/>
        </w:rPr>
        <w:t xml:space="preserve">.  (критерий  Коши существования предела). Для того чтобы существовал предел (конечный)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необходимо и достаточно,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была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 для всяког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овала такая окрест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, что, каковы бы не были точки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Односторонние пределы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о определению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предело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справа (слева), если она определена на некотором полу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color w:val="0000FF"/>
          <w:sz w:val="28"/>
          <w:szCs w:val="28"/>
        </w:rPr>
        <w:t xml:space="preserve">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) и для нее существуе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ответственно</m:t>
              </m:r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для любой указанной последователь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едел справа (слева)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принято обозначать так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определена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может иметь смысл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 xml:space="preserve">, 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-  только числ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венств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эквивалентны существованию предела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6. Бесконечно большие и бесконечно малые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называется бесконечно больш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, для которой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называется бесконечно малой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Свойства бесконечно малых величин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1. Сумма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2. Произведение двух бесконечно малых величин есть бесконечно малая величин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3. Произведение бесконечно малой величины на константу есть бесконечно малая величина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Будем рассматривать две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заданные в некоторой окрестност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за исключением, быть может, самой точк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 Будем считать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н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то этот факт записывают так:       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  и говорят,</w:t>
      </w:r>
      <w:r>
        <w:rPr>
          <w:color w:val="FF0000"/>
          <w:sz w:val="20"/>
          <w:szCs w:val="20"/>
        </w:rPr>
      </w:r>
      <m:oMath xmlns:m="http://schemas.openxmlformats.org/officeDocument/2006/math"/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есть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малое</m:t>
        </m:r>
      </m:oMath>
      <w:r>
        <w:rPr>
          <w:color w:val="FF0000"/>
          <w:sz w:val="20"/>
          <w:szCs w:val="20"/>
        </w:rPr>
        <w:t xml:space="preserve">  от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 пр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апример 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</m:oMath>
      <w:r>
        <w:rPr>
          <w:color w:val="FF0000"/>
          <w:sz w:val="20"/>
          <w:szCs w:val="20"/>
        </w:rPr>
        <w:t xml:space="preserve">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отому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то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Выражени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обозначает бесконечно малую пр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.</w:t>
      </w:r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войств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ψ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отражает тот факт, что 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можно записать в ви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ами бесконечно малы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 означает бесконечно малую,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суть бесконечно большие, то симво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color w:val="0000FF"/>
          <w:sz w:val="28"/>
          <w:szCs w:val="28"/>
        </w:rPr>
        <w:t xml:space="preserve"> (по старинной терминологии), означает бесконечно большую  более высокого порядка 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Кроме того, пишут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и называют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эквивалентными (асимптотически равными)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, если выполняется свойство: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ψ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Например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0"/>
          <w:szCs w:val="20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≈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Теорема. Если 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 н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FF0000"/>
          <w:sz w:val="20"/>
          <w:szCs w:val="20"/>
        </w:rPr>
        <w:t xml:space="preserve"> и выполняется условие теоремы, то, очевидно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Но тогда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орема.  Если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о</w:t>
      </w:r>
    </w:p>
    <w:p>
      <w:pPr>
        <w:pStyle w:val="Normal"/>
        <w:widowControl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ψ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lim>
              </m:limLow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ϕ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</m:e>
          </m:eqArr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 равенства надо понимать в том смысле, что если существует в них предел справа, то существует предел и слева, и они равны, и обратно.</w:t>
      </w:r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Отсюда следует, что если какой-либо из этих пределов не существует, то не существует и второй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потому, что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7. Замечательные пределы</w:t>
      </w:r>
    </w:p>
    <w:p>
      <w:pPr>
        <w:pStyle w:val="Normal"/>
        <w:widowControl w:val="false"/>
        <w:ind w:firstLine="567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3834130</wp:posOffset>
                </wp:positionH>
                <wp:positionV relativeFrom="paragraph">
                  <wp:posOffset>139065</wp:posOffset>
                </wp:positionV>
                <wp:extent cx="2073910" cy="144462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1444680"/>
                          <a:chOff x="0" y="0"/>
                          <a:chExt cx="2073960" cy="1444680"/>
                        </a:xfrm>
                      </wpg:grpSpPr>
                      <wps:wsp>
                        <wps:cNvSpPr/>
                        <wps:nvSpPr>
                          <wps:cNvPr id="58" name=""/>
                          <wps:cNvSpPr/>
                        </wps:nvSpPr>
                        <wps:spPr>
                          <a:xfrm>
                            <a:off x="720" y="0"/>
                            <a:ext cx="2073240" cy="144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56680"/>
                            <a:ext cx="91440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1171080"/>
                            <a:ext cx="184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880" y="12600"/>
                            <a:ext cx="0" cy="138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00" y="585360"/>
                            <a:ext cx="71064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585360"/>
                            <a:ext cx="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585360"/>
                            <a:ext cx="559440" cy="5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151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572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60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11448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11444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160"/>
                            <a:ext cx="23040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716">
                                <a:moveTo>
                                  <a:pt x="19258" y="4084"/>
                                </a:moveTo>
                                <a:arcTo wR="10800" hR="10800" stAng="-2307094" swAng="230709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506880" y="93348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0" y="11638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1007280" y="37512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856080" y="1177920"/>
                            <a:ext cx="3607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1118880" y="115776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1414080" y="11638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1980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1762920" y="1150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9pt;margin-top:10.95pt;width:163.3pt;height:113.75pt" coordorigin="6038,219" coordsize="3266,2275">
                <v:rect id="shape_0" stroked="f" o:allowincell="f" style="position:absolute;left:6039;top:219;width:3264;height:227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578;top:623;width:1439;height:1438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line id="shape_0" from="6194,2063" to="9104,20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7,239" to="6567,24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57,1141" to="7675,20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76,1141" to="767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86,1141" to="8566,2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26;top:203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3;top:112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45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7;top:2022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514;top:202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rect id="shape_0" coordorigin="10800,4083" coordsize="10800,6716" path="l0,21600xee" stroked="t" o:allowincell="f" style="position:absolute;left:6567;top:1824;width:362;height:237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36;top:1689;width:488;height:41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038;top:2052;width:528;height:422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7624;top:810;width:608;height:419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7386;top:2074;width:567;height:419;mso-wrap-style:none;v-text-anchor:middle" type="_x0000_t75">
                  <v:imagedata r:id="rId119" o:detectmouseclick="t"/>
                  <v:stroke color="#3465a4" joinstyle="round" endcap="flat"/>
                  <w10:wrap type="square"/>
                </v:shape>
                <v:shape id="shape_0" stroked="f" o:allowincell="f" style="position:absolute;left:7800;top:2042;width:448;height:419;mso-wrap-style:none;v-text-anchor:middle" type="_x0000_t75">
                  <v:imagedata r:id="rId120" o:detectmouseclick="t"/>
                  <v:stroke color="#3465a4" joinstyle="round" endcap="flat"/>
                  <w10:wrap type="square"/>
                </v:shape>
                <v:shape id="shape_0" stroked="f" o:allowincell="f" style="position:absolute;left:8265;top:2052;width:528;height:419;mso-wrap-style:none;v-text-anchor:middle" type="_x0000_t75">
                  <v:imagedata r:id="rId121" o:detectmouseclick="t"/>
                  <v:stroke color="#3465a4" joinstyle="round" endcap="flat"/>
                  <w10:wrap type="square"/>
                </v:shape>
                <v:shape id="shape_0" stroked="f" o:allowincell="f" style="position:absolute;left:6069;top:219;width:508;height:419;mso-wrap-style:none;v-text-anchor:middle" type="_x0000_t75">
                  <v:imagedata r:id="rId122" o:detectmouseclick="t"/>
                  <v:stroke color="#3465a4" joinstyle="round" endcap="flat"/>
                  <w10:wrap type="square"/>
                </v:shape>
                <v:shape id="shape_0" stroked="f" o:allowincell="f" style="position:absolute;left:8814;top:2031;width:488;height:419;mso-wrap-style:none;v-text-anchor:middle" type="_x0000_t75">
                  <v:imagedata r:id="rId1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color w:val="0000FF"/>
          <w:sz w:val="28"/>
          <w:szCs w:val="28"/>
        </w:rPr>
        <w:t>1.</w:t>
      </w:r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казательство. Так как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является непрерывной, 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Поэтому выраж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представляет собой неопределенность тип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. Раскроем эту неопределенность. Согласно рисунку можно записа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 xml:space="preserve">пр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так как из рисунка вытекае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M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 xml:space="preserve">. Отсюда, разделив н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получим</w:t>
      </w:r>
    </w:p>
    <w:p>
      <w:pPr>
        <w:pStyle w:val="Normal"/>
        <w:widowControl w:val="false"/>
        <w:spacing w:lineRule="auto" w:line="36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  <w:t xml:space="preserve">или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епрерывная, поэтому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, следовательно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Рассмотрим вначале вспомогательную последовательнос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>Эта последовательность возрастающая, и ограничена сверху. Действительно, на основании формулы бинома Ньютона имеем: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сю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Из данного равенства видно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</m:oMath>
      <w:r>
        <w:rPr>
          <w:color w:val="0000FF"/>
          <w:sz w:val="28"/>
          <w:szCs w:val="28"/>
        </w:rPr>
        <w:t xml:space="preserve">. Докажем, что последовательност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0000FF"/>
          <w:sz w:val="28"/>
          <w:szCs w:val="28"/>
        </w:rPr>
        <w:t xml:space="preserve">  ограничена сверху. Из предыдущего следует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≤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…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Так как в скобках стоит геометрическая прогрессия с показател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FF"/>
          <w:sz w:val="28"/>
          <w:szCs w:val="28"/>
        </w:rPr>
        <w:t xml:space="preserve">, а сумма геометрической прогрессии равн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окажем теперь, что последовательность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FF0000"/>
          <w:sz w:val="20"/>
          <w:szCs w:val="20"/>
        </w:rPr>
        <w:t xml:space="preserve">  возрастающая. Можно записать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hanging="993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0"/>
          <w:szCs w:val="20"/>
        </w:rPr>
        <w:t xml:space="preserve">Сравнивая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 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, видим, что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, так как каждое слагаемое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больше слагаемого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и, кроме того, в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FF0000"/>
          <w:sz w:val="20"/>
          <w:szCs w:val="20"/>
        </w:rPr>
        <w:t xml:space="preserve">  имеется на одно положительное слагаемое больше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овательно, последователь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сходится. Обозначим предел этой последовательности букв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0000FF"/>
          <w:sz w:val="28"/>
          <w:szCs w:val="28"/>
        </w:rPr>
        <w:t>, как это впервые предложил Л.Эйлер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. Мы должны показать, что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∞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Это равенство справедливо, есл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color w:val="FF0000"/>
          <w:sz w:val="20"/>
          <w:szCs w:val="20"/>
        </w:rPr>
        <w:t xml:space="preserve">  -  натуральное число. Пусть тепер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-  произвольное число, стремящееся к бесконечности. Пусть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 - целая часть числа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color w:val="FF0000"/>
          <w:sz w:val="20"/>
          <w:szCs w:val="20"/>
        </w:rPr>
        <w:t xml:space="preserve">. Тогда 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>. В этом случае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&lt;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следовательно, первый и последний член цепочки неравенств стремятся к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color w:val="FF0000"/>
          <w:sz w:val="20"/>
          <w:szCs w:val="20"/>
        </w:rPr>
        <w:t>. Поэтому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e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Так как при этом  </w:t>
      </w:r>
      <w:r>
        <w:rPr>
          <w:color w:val="FF0000"/>
          <w:sz w:val="20"/>
          <w:szCs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 w:val="20"/>
          <w:szCs w:val="20"/>
        </w:rPr>
        <w:t xml:space="preserve">, то мы доказали исходное при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  <w:sz w:val="20"/>
          <w:szCs w:val="20"/>
        </w:rPr>
        <w:t xml:space="preserve">Если теперь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, то введем новую переменную 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  <w:sz w:val="20"/>
          <w:szCs w:val="20"/>
        </w:rPr>
        <w:t xml:space="preserve">  и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e>
                      </m:d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Тем самым теорема доказана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</w:t>
      </w:r>
      <w:r>
        <w:rPr>
          <w:color w:val="FF0000"/>
        </w:rPr>
        <w:t xml:space="preserve">р.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  <m:sup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color w:val="FF0000"/>
        </w:rPr>
        <w:t xml:space="preserve">. Получается из второго замечательного предела замен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FF0000"/>
        </w:rPr>
        <w:t xml:space="preserve">       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 xml:space="preserve">Если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, то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</m:oMath>
      <w:r>
        <w:rPr>
          <w:color w:val="FF0000"/>
        </w:rPr>
        <w:t xml:space="preserve">  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 xml:space="preserve">,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b/>
          <w:color w:val="FF0000"/>
        </w:rPr>
        <w:t>Пример.</w:t>
      </w: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color w:val="FF0000"/>
        </w:rPr>
        <w:t xml:space="preserve">,     </w:t>
      </w:r>
      <w:r>
        <w:rPr>
          <w:color w:val="FF000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</w:rPr>
        <w:t>.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both"/>
        <w:rPr/>
      </w:pPr>
      <w:r>
        <w:rPr>
          <w:color w:val="FF0000"/>
        </w:rPr>
        <w:t xml:space="preserve">Доказательство. Положим  </w:t>
      </w:r>
      <w:r>
        <w:rPr>
          <w:color w:val="FF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</w:rPr>
        <w:t>. Тогда</w:t>
      </w:r>
    </w:p>
    <w:p>
      <w:pPr>
        <w:pStyle w:val="Normal"/>
        <w:widowControl w:val="false"/>
        <w:tabs>
          <w:tab w:val="clear" w:pos="708"/>
          <w:tab w:val="left" w:pos="2865" w:leader="none"/>
          <w:tab w:val="left" w:pos="4050" w:leader="none"/>
        </w:tabs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8. Непрерывные функции. Определение непрерывности с помощью приращений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3383280</wp:posOffset>
                </wp:positionH>
                <wp:positionV relativeFrom="paragraph">
                  <wp:posOffset>887095</wp:posOffset>
                </wp:positionV>
                <wp:extent cx="2482850" cy="163576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35840"/>
                          <a:chOff x="0" y="0"/>
                          <a:chExt cx="2482920" cy="1635840"/>
                        </a:xfrm>
                      </wpg:grpSpPr>
                      <wps:wsp>
                        <wps:cNvSpPr/>
                        <wps:nvSpPr>
                          <wps:cNvPr id="67" name=""/>
                          <wps:cNvSpPr/>
                        </wps:nvSpPr>
                        <wps:spPr>
                          <a:xfrm>
                            <a:off x="0" y="720"/>
                            <a:ext cx="2482920" cy="163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622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7560"/>
                            <a:ext cx="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2147040" y="136836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12320"/>
                            <a:ext cx="1488960" cy="92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3" h="1460">
                                <a:moveTo>
                                  <a:pt x="0" y="1460"/>
                                </a:moveTo>
                                <a:cubicBezTo>
                                  <a:pt x="109" y="1424"/>
                                  <a:pt x="399" y="1426"/>
                                  <a:pt x="653" y="1243"/>
                                </a:cubicBezTo>
                                <a:cubicBezTo>
                                  <a:pt x="907" y="1060"/>
                                  <a:pt x="1236" y="569"/>
                                  <a:pt x="1523" y="362"/>
                                </a:cubicBezTo>
                                <a:cubicBezTo>
                                  <a:pt x="1810" y="155"/>
                                  <a:pt x="2196" y="76"/>
                                  <a:pt x="237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02924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2320"/>
                            <a:ext cx="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764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59004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2280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937440"/>
                            <a:ext cx="32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729000" y="134928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949320" y="1342440"/>
                            <a:ext cx="728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403200" y="1350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878840" y="1349280"/>
                            <a:ext cx="323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52560" y="134244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624960" y="72000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170360" y="726480"/>
                            <a:ext cx="3600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1053360" y="354240"/>
                            <a:ext cx="36000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1176120" y="112896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4604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9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377280" y="193680"/>
                            <a:ext cx="89460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4pt;margin-top:69.85pt;width:195.5pt;height:128.8pt" coordorigin="5328,1397" coordsize="3910,2576">
                <v:rect id="shape_0" stroked="f" o:allowincell="f" style="position:absolute;left:5328;top:1398;width:3909;height:257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636,3542" to="9024,35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31,1409" to="5831,37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8;top:1397;width:527;height:442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8709;top:3552;width:527;height:41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coordsize="2373,1460" path="m0,1460c109,1424,399,1426,653,1243c907,1060,1236,569,1523,362c1810,155,2196,76,2373,0e" stroked="t" o:allowincell="f" style="position:absolute;left:6178;top:1574;width:2344;height:14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178,3018" to="6178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513,1574" to="8513,355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691;top:2842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14;top:2326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732,2873" to="6732,35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54,2378" to="7254,35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732,2873" to="7242,28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476;top:3522;width:527;height:41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6823;top:3511;width:1146;height:442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5963;top:3523;width:508;height:41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8287;top:3522;width:508;height:44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5411;top:3511;width:527;height:422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531;width:566;height:4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7171;top:2541;width:566;height:422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shape id="shape_0" stroked="f" o:allowincell="f" style="position:absolute;left:6987;top:1955;width:566;height:442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shape id="shape_0" stroked="f" o:allowincell="f" style="position:absolute;left:7180;top:3175;width:588;height:442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700;top:351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22;top:350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922;top:1702;width:1408;height:523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На рисунке изображен график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Зададим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Близкая ей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-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Разность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называется приращением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оответствующим приращен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. На рисун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Будем стрем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 Тогда для рассматриваемой функции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будет стремиться к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ри</m:t>
          </m:r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Рассмотрим теперь график друг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. Придадим теперь 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и определим соответствующее приращение функции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3296285</wp:posOffset>
                </wp:positionH>
                <wp:positionV relativeFrom="paragraph">
                  <wp:posOffset>247015</wp:posOffset>
                </wp:positionV>
                <wp:extent cx="2482850" cy="1675765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675800"/>
                          <a:chOff x="0" y="0"/>
                          <a:chExt cx="2482920" cy="167580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720"/>
                            <a:ext cx="2482920" cy="167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5480" y="1355040"/>
                            <a:ext cx="21520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320" y="6840"/>
                            <a:ext cx="0" cy="147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0" y="0"/>
                            <a:ext cx="3351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2147040" y="1362240"/>
                            <a:ext cx="33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9640" y="1024200"/>
                            <a:ext cx="0" cy="33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2480" y="111600"/>
                            <a:ext cx="0" cy="125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91296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646560"/>
                            <a:ext cx="4248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720" y="652680"/>
                            <a:ext cx="0" cy="70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685080"/>
                            <a:ext cx="0" cy="68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729000" y="134244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950040" y="1336680"/>
                            <a:ext cx="8560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403200" y="13431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878840" y="13431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52560" y="13366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846000" y="762480"/>
                            <a:ext cx="36000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1028160" y="40464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1200" y="13399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760" y="1332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934560"/>
                            <a:ext cx="337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155">
                                <a:moveTo>
                                  <a:pt x="0" y="155"/>
                                </a:moveTo>
                                <a:cubicBezTo>
                                  <a:pt x="40" y="150"/>
                                  <a:pt x="148" y="150"/>
                                  <a:pt x="238" y="124"/>
                                </a:cubicBezTo>
                                <a:cubicBezTo>
                                  <a:pt x="328" y="98"/>
                                  <a:pt x="476" y="26"/>
                                  <a:pt x="538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10184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119880"/>
                            <a:ext cx="1130760" cy="68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2" h="1087">
                                <a:moveTo>
                                  <a:pt x="0" y="1087"/>
                                </a:moveTo>
                                <a:cubicBezTo>
                                  <a:pt x="96" y="1046"/>
                                  <a:pt x="407" y="953"/>
                                  <a:pt x="590" y="839"/>
                                </a:cubicBezTo>
                                <a:cubicBezTo>
                                  <a:pt x="773" y="725"/>
                                  <a:pt x="896" y="544"/>
                                  <a:pt x="1098" y="404"/>
                                </a:cubicBezTo>
                                <a:cubicBezTo>
                                  <a:pt x="1300" y="264"/>
                                  <a:pt x="1655" y="84"/>
                                  <a:pt x="180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9324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232560" y="894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8"/>
                          <a:stretch/>
                        </pic:blipFill>
                        <pic:spPr>
                          <a:xfrm>
                            <a:off x="609480" y="62784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59"/>
                          <a:stretch/>
                        </pic:blipFill>
                        <pic:spPr>
                          <a:xfrm>
                            <a:off x="1989000" y="21600"/>
                            <a:ext cx="3607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446400" y="158040"/>
                            <a:ext cx="90756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55pt;margin-top:19.45pt;width:195.5pt;height:131.95pt" coordorigin="5191,389" coordsize="3910,2639">
                <v:rect id="shape_0" stroked="f" o:allowincell="f" style="position:absolute;left:5191;top:390;width:3909;height:263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99,2523" to="8887,25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94,400" to="5694,27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191;top:389;width:527;height:44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8572;top:2534;width:527;height:419;mso-wrap-style:none;v-text-anchor:middle" type="_x0000_t75">
                  <v:imagedata r:id="rId162" o:detectmouseclick="t"/>
                  <v:stroke color="#3465a4" joinstyle="round" endcap="flat"/>
                  <w10:wrap type="square"/>
                </v:shape>
                <v:line id="shape_0" from="6041,2002" to="6041,25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376,565" to="8376,25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554;top:1827;width:68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78;top:1407;width:66;height:6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595,1417" to="6595,25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17,1468" to="7117,2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339;top:2503;width:607;height:523;mso-wrap-style:none;v-text-anchor:middle" type="_x0000_t75">
                  <v:imagedata r:id="rId163" o:detectmouseclick="t"/>
                  <v:stroke color="#3465a4" joinstyle="round" endcap="flat"/>
                  <w10:wrap type="square"/>
                </v:shape>
                <v:shape id="shape_0" stroked="f" o:allowincell="f" style="position:absolute;left:6687;top:2494;width:1347;height:523;mso-wrap-style:none;v-text-anchor:middle" type="_x0000_t75">
                  <v:imagedata r:id="rId164" o:detectmouseclick="t"/>
                  <v:stroke color="#3465a4" joinstyle="round" endcap="flat"/>
                  <w10:wrap type="square"/>
                </v:shape>
                <v:shape id="shape_0" stroked="f" o:allowincell="f" style="position:absolute;left:5826;top:2504;width:508;height:41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shape id="shape_0" stroked="f" o:allowincell="f" style="position:absolute;left:8150;top:2504;width:488;height:421;mso-wrap-style:none;v-text-anchor:middle" type="_x0000_t75">
                  <v:imagedata r:id="rId166" o:detectmouseclick="t"/>
                  <v:stroke color="#3465a4" joinstyle="round" endcap="flat"/>
                  <w10:wrap type="square"/>
                </v:shape>
                <v:shape id="shape_0" stroked="f" o:allowincell="f" style="position:absolute;left:5274;top:2494;width:527;height:421;mso-wrap-style:none;v-text-anchor:middle" type="_x0000_t75">
                  <v:imagedata r:id="rId167" o:detectmouseclick="t"/>
                  <v:stroke color="#3465a4" joinstyle="round" endcap="flat"/>
                  <w10:wrap type="square"/>
                </v:shape>
                <v:shape id="shape_0" stroked="f" o:allowincell="f" style="position:absolute;left:6523;top:1590;width:566;height:421;mso-wrap-style:none;v-text-anchor:middle" type="_x0000_t75">
                  <v:imagedata r:id="rId168" o:detectmouseclick="t"/>
                  <v:stroke color="#3465a4" joinstyle="round" endcap="flat"/>
                  <w10:wrap type="square"/>
                </v:shape>
                <v:shape id="shape_0" stroked="f" o:allowincell="f" style="position:absolute;left:6810;top:1026;width:567;height:442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6563;top:2499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085;top:2488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538,155" path="m0,155c40,150,148,150,238,124c328,98,476,26,538,0e" stroked="t" o:allowincell="f" style="position:absolute;left:6049;top:1861;width:530;height:1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black" stroked="t" o:allowincell="f" style="position:absolute;left:6008;top:1993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1802,1087" path="m0,1087c96,1046,407,953,590,839c773,725,896,544,1098,404c1300,264,1655,84,1802,0e" stroked="t" o:allowincell="f" style="position:absolute;left:6592;top:578;width:1780;height:1075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square"/>
                </v:shape>
                <v:oval id="shape_0" fillcolor="black" stroked="t" o:allowincell="f" style="position:absolute;left:8343;top:536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5557;top:1798;width:567;height:421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6151;top:1378;width:567;height:483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8323;top:423;width:567;height:421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5894;top:638;width:1428;height:523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мы буд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стремить к нулю, то теперь уже нельзя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</m:oMath>
      <w:r>
        <w:rPr>
          <w:color w:val="0000FF"/>
          <w:sz w:val="28"/>
          <w:szCs w:val="28"/>
        </w:rPr>
        <w:t xml:space="preserve">  стремится к нулю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Теперь можно дать определение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ю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, заданную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азывают </w:t>
      </w:r>
      <w:r>
        <w:rPr>
          <w:b/>
          <w:i/>
          <w:color w:val="0000FF"/>
          <w:sz w:val="28"/>
          <w:szCs w:val="28"/>
        </w:rPr>
        <w:t>непрерывной</w:t>
      </w:r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этого отрезка, если приращение ее в этой точке, соответствующее приращению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любом способе стремлен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к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свойство непрерыв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записывают в виде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 противном случае функция называется </w:t>
      </w:r>
      <w:r>
        <w:rPr>
          <w:b/>
          <w:i/>
          <w:color w:val="0000FF"/>
          <w:sz w:val="28"/>
          <w:szCs w:val="28"/>
        </w:rPr>
        <w:t>разрывн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Функция непрерывная в любой точке отрезка (интервала), называется непрерывной на этом отрезке (интервале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непрерывн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если она определена в некоторой окрестности этой точки, в том числе и в сам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и если ее приращение в этой точке, соответствующее приращению аргуме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стремится к нулю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Либо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;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lim>
            </m:limLow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 В самом деле.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4176395</wp:posOffset>
                </wp:positionH>
                <wp:positionV relativeFrom="paragraph">
                  <wp:posOffset>595630</wp:posOffset>
                </wp:positionV>
                <wp:extent cx="1677670" cy="135509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0" cy="1355040"/>
                          <a:chOff x="0" y="0"/>
                          <a:chExt cx="1677600" cy="1355040"/>
                        </a:xfrm>
                      </wpg:grpSpPr>
                      <wps:wsp>
                        <wps:cNvSpPr/>
                        <wps:nvSpPr>
                          <wps:cNvPr id="94" name=""/>
                          <wps:cNvSpPr/>
                        </wps:nvSpPr>
                        <wps:spPr>
                          <a:xfrm>
                            <a:off x="0" y="0"/>
                            <a:ext cx="1677600" cy="135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120" y="301680"/>
                            <a:ext cx="915120" cy="915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756360"/>
                            <a:ext cx="139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800" y="78840"/>
                            <a:ext cx="0" cy="124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33516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1256040" y="7365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05160" y="7354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7347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1005840" y="729720"/>
                            <a:ext cx="285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368280" y="7225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62200" y="36828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5320" y="368280"/>
                            <a:ext cx="24336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756360"/>
                            <a:ext cx="230040" cy="39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960" y="363960"/>
                            <a:ext cx="46656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9344">
                                <a:moveTo>
                                  <a:pt x="16215" y="1456"/>
                                </a:moveTo>
                                <a:arcTo wR="10800" hR="10800" stAng="-3594391" swAng="359439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631080" y="5259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137960" y="354960"/>
                            <a:ext cx="539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61840" y="499680"/>
                            <a:ext cx="3218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.85pt;margin-top:46.9pt;width:132.1pt;height:106.7pt" coordorigin="6577,938" coordsize="2642,2134">
                <v:rect id="shape_0" stroked="f" o:allowincell="f" style="position:absolute;left:6577;top:938;width:2641;height:2133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856;top:1413;width:1440;height:1440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671,2129" to="8866,2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72,1062" to="7572,30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05;top:938;width:508;height:419;mso-wrap-style:none;v-text-anchor:middle" type="_x0000_t75">
                  <v:imagedata r:id="rId180" o:detectmouseclick="t"/>
                  <v:stroke color="#3465a4" joinstyle="round" endcap="flat"/>
                  <w10:wrap type="square"/>
                </v:shape>
                <v:shape id="shape_0" stroked="f" o:allowincell="f" style="position:absolute;left:8555;top:2098;width:488;height:419;mso-wrap-style:none;v-text-anchor:middle" type="_x0000_t75">
                  <v:imagedata r:id="rId18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0;top:209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265;top:2095;width:69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161;top:2087;width:448;height:419;mso-wrap-style:none;v-text-anchor:middle" type="_x0000_t75">
                  <v:imagedata r:id="rId182" o:detectmouseclick="t"/>
                  <v:stroke color="#3465a4" joinstyle="round" endcap="flat"/>
                  <w10:wrap type="square"/>
                </v:shape>
                <v:shape id="shape_0" stroked="f" o:allowincell="f" style="position:absolute;left:7157;top:2076;width:528;height:422;mso-wrap-style:none;v-text-anchor:middle" type="_x0000_t75">
                  <v:imagedata r:id="rId183" o:detectmouseclick="t"/>
                  <v:stroke color="#3465a4" joinstyle="round" endcap="flat"/>
                  <w10:wrap type="square"/>
                </v:shape>
                <v:line id="shape_0" from="7935,1518" to="7935,27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62,1518" to="7944,210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83,2129" to="7944,2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1455" coordsize="10800,9344" path="l0,21600xee" stroked="t" o:allowincell="f" style="position:absolute;left:7561;top:1511;width:734;height:617;mso-wrap-style:none;v-text-anchor:middle">
                  <v:fill o:detectmouseclick="t" on="false"/>
                  <v:stroke color="black" weight="9360" startarrow="block" endarrow="block" startarrowwidth="medium" startarrowlength="medium" endarrowwidth="medium" endarrowlength="medium" joinstyle="miter" endcap="flat"/>
                  <w10:wrap type="square"/>
                </v:rect>
                <v:shape id="shape_0" stroked="f" o:allowincell="f" style="position:absolute;left:7571;top:1767;width:528;height:419;mso-wrap-style:none;v-text-anchor:middle" type="_x0000_t75">
                  <v:imagedata r:id="rId184" o:detectmouseclick="t"/>
                  <v:stroke color="#3465a4" joinstyle="round" endcap="flat"/>
                  <w10:wrap type="square"/>
                </v:shape>
                <v:shape id="shape_0" stroked="f" o:allowincell="f" style="position:absolute;left:8369;top:1497;width:848;height:419;mso-wrap-style:none;v-text-anchor:middle" type="_x0000_t75">
                  <v:imagedata r:id="rId185" o:detectmouseclick="t"/>
                  <v:stroke color="#3465a4" joinstyle="round" endcap="flat"/>
                  <w10:wrap type="square"/>
                </v:shape>
                <v:line id="shape_0" from="7934,1725" to="8440,19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Но для любого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FF0000"/>
          <w:sz w:val="20"/>
          <w:szCs w:val="20"/>
        </w:rPr>
        <w:t xml:space="preserve"> имеет место неравенство 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color w:val="FF0000"/>
          <w:sz w:val="20"/>
          <w:szCs w:val="20"/>
        </w:rPr>
        <w:t xml:space="preserve">. Ес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>, то это следует из рисунка (длина дуги больше стягивающей ее хорды). Отсюда следует</w:t>
      </w:r>
    </w:p>
    <w:p>
      <w:pPr>
        <w:pStyle w:val="Normal"/>
        <w:widowControl w:val="false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y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</m:oMath>
      </m:oMathPara>
    </w:p>
    <w:p>
      <w:pPr>
        <w:pStyle w:val="Normal"/>
        <w:widowControl w:val="false"/>
        <w:ind w:firstLine="567"/>
        <w:jc w:val="both"/>
        <w:rPr>
          <w:color w:val="0000FF"/>
          <w:sz w:val="20"/>
          <w:szCs w:val="20"/>
        </w:rPr>
      </w:pPr>
      <w:r>
        <w:rPr>
          <w:color w:val="FF0000"/>
          <w:sz w:val="20"/>
          <w:szCs w:val="20"/>
        </w:rPr>
        <w:t xml:space="preserve">Но тогда, очевидно,    </w:t>
      </w:r>
      <w:r>
        <w:rPr>
          <w:color w:val="FF0000"/>
          <w:sz w:val="20"/>
          <w:szCs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>.   Что и требовалось доказать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color w:val="0000FF"/>
          <w:sz w:val="28"/>
          <w:szCs w:val="28"/>
        </w:rPr>
        <w:t xml:space="preserve"> непрерывн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то непрерывны также  в этой точке их сумма, разность, произведение и частное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color w:val="FF0000"/>
          <w:sz w:val="20"/>
          <w:szCs w:val="20"/>
        </w:rPr>
        <w:t>Пример</w:t>
      </w:r>
      <w:r>
        <w:rPr>
          <w:color w:val="FF0000"/>
          <w:sz w:val="20"/>
          <w:szCs w:val="20"/>
        </w:rPr>
        <w:t xml:space="preserve">.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 xml:space="preserve"> непрерывна. Она является композицией двух непрерывных функций: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u</m:t>
        </m:r>
      </m:oMath>
      <w:r>
        <w:rPr>
          <w:color w:val="FF0000"/>
          <w:sz w:val="20"/>
          <w:szCs w:val="20"/>
        </w:rPr>
        <w:t xml:space="preserve">,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color w:val="FF0000"/>
          <w:sz w:val="20"/>
          <w:szCs w:val="20"/>
        </w:rPr>
        <w:t>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очки разрыва и их классификация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 xml:space="preserve"> –</w:t>
      </w:r>
      <w:r>
        <w:rPr>
          <w:color w:val="0000FF"/>
          <w:sz w:val="28"/>
          <w:szCs w:val="28"/>
        </w:rPr>
        <w:t xml:space="preserve"> имеет предел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слева (справа). Если: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а сама функция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определена, то эта точка называется </w:t>
      </w:r>
      <w:r>
        <w:rPr>
          <w:b/>
          <w:i/>
          <w:color w:val="0000FF"/>
          <w:sz w:val="28"/>
          <w:szCs w:val="28"/>
        </w:rPr>
        <w:t>устранимой точкой разрыва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такова, что существуют пределы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но верхнее равенство не выполняется, то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меет </w:t>
      </w:r>
      <w:r>
        <w:rPr>
          <w:b/>
          <w:i/>
          <w:color w:val="0000FF"/>
          <w:sz w:val="28"/>
          <w:szCs w:val="28"/>
        </w:rPr>
        <w:t xml:space="preserve">разрыв первого род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у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существует правого предела или левого предел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или не существует как правого, так и левого предела, или же эти пределы бесконечны, то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этой точке имеет </w:t>
      </w:r>
      <w:r>
        <w:rPr>
          <w:b/>
          <w:i/>
          <w:color w:val="0000FF"/>
          <w:sz w:val="28"/>
          <w:szCs w:val="28"/>
        </w:rPr>
        <w:t xml:space="preserve">разрыв второго рода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  <w:sz w:val="20"/>
          <w:szCs w:val="20"/>
        </w:rPr>
        <w:t xml:space="preserve">Например,  функция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FF0000"/>
          <w:sz w:val="20"/>
          <w:szCs w:val="20"/>
        </w:rPr>
        <w:t xml:space="preserve">.  Точка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color w:val="FF0000"/>
          <w:sz w:val="20"/>
          <w:szCs w:val="20"/>
        </w:rPr>
        <w:t xml:space="preserve"> -  точка разрыва второго рода, 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color w:val="FF0000"/>
          <w:sz w:val="20"/>
          <w:szCs w:val="20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4</w:t>
      </w:r>
      <w:r>
        <w:rPr>
          <w:color w:val="0000FF"/>
          <w:sz w:val="28"/>
          <w:szCs w:val="28"/>
        </w:rPr>
        <w:t xml:space="preserve">. 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ют пределы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Следствие.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 убывает на отрезк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пра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в любой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существует левый предел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ы о непрерывных функциях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непрерывной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если она непрерывна во всех точках интервал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непрерывна спра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непрерывна слев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3537585</wp:posOffset>
                </wp:positionH>
                <wp:positionV relativeFrom="paragraph">
                  <wp:posOffset>692150</wp:posOffset>
                </wp:positionV>
                <wp:extent cx="2658110" cy="131699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1316880"/>
                          <a:chOff x="0" y="0"/>
                          <a:chExt cx="2658240" cy="131688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720"/>
                            <a:ext cx="2658240" cy="13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242640"/>
                            <a:ext cx="1728360" cy="68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3" h="1084">
                                <a:moveTo>
                                  <a:pt x="0" y="571"/>
                                </a:moveTo>
                                <a:cubicBezTo>
                                  <a:pt x="69" y="643"/>
                                  <a:pt x="229" y="1084"/>
                                  <a:pt x="414" y="1006"/>
                                </a:cubicBezTo>
                                <a:cubicBezTo>
                                  <a:pt x="599" y="928"/>
                                  <a:pt x="844" y="210"/>
                                  <a:pt x="1108" y="105"/>
                                </a:cubicBezTo>
                                <a:cubicBezTo>
                                  <a:pt x="1372" y="0"/>
                                  <a:pt x="1730" y="296"/>
                                  <a:pt x="1999" y="374"/>
                                </a:cubicBezTo>
                                <a:cubicBezTo>
                                  <a:pt x="2268" y="452"/>
                                  <a:pt x="2572" y="530"/>
                                  <a:pt x="2723" y="5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360" y="717480"/>
                            <a:ext cx="2282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680" y="0"/>
                            <a:ext cx="72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2346840" y="718200"/>
                            <a:ext cx="309960" cy="2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42320" y="70992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289080"/>
                            <a:ext cx="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9480" y="598680"/>
                            <a:ext cx="0" cy="11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760" y="605160"/>
                            <a:ext cx="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151920" y="69588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8"/>
                          <a:stretch/>
                        </pic:blipFill>
                        <pic:spPr>
                          <a:xfrm>
                            <a:off x="130680" y="1224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373320" y="67068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90"/>
                          <a:stretch/>
                        </pic:blipFill>
                        <pic:spPr>
                          <a:xfrm>
                            <a:off x="2077560" y="678960"/>
                            <a:ext cx="3099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097280" y="68436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571680" y="478800"/>
                            <a:ext cx="3358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0680" y="248760"/>
                            <a:ext cx="18410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177920"/>
                            <a:ext cx="185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124920" y="137160"/>
                            <a:ext cx="3481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0" y="1046520"/>
                            <a:ext cx="4622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5pt;margin-top:54.5pt;width:209.3pt;height:103.75pt" coordorigin="5571,1090" coordsize="4186,2075">
                <v:rect id="shape_0" stroked="f" o:allowincell="f" style="position:absolute;left:5571;top:1091;width:4185;height:2072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23,1084" path="m0,571c69,643,229,1084,414,1006c599,928,844,210,1108,105c1372,0,1730,296,1999,374c2268,452,2572,530,2723,571e" stroked="t" o:allowincell="f" style="position:absolute;left:6378;top:1472;width:2721;height:108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025,2220" to="9618,2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02,1090" to="6202,31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9267;top:2221;width:487;height:375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line id="shape_0" from="6740,2208" to="6740,24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600,1545" to="7600,22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82,2033" to="9082,220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388,2043" to="6388,221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5810;top:2186;width:527;height:42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5777;top:1109;width:508;height:418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159;top:2146;width:488;height:418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8843;top:2159;width:487;height:421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7299;top:2168;width:527;height:462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6471;top:1844;width:528;height:418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line id="shape_0" from="6202,1482" to="9100,14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212,2945" to="9132,29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768;top:1306;width:547;height:418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5571;top:2738;width:727;height:418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color w:val="0000FF"/>
          <w:sz w:val="28"/>
          <w:szCs w:val="28"/>
        </w:rPr>
        <w:t>Теорема 5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она ограничена на нем, т.е. существует констант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такая, что выполняется неравенство  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 рисунке изображен график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. Очевидно, что существует такое числ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график находится ниж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, но выше прям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6 (Вейерштрассе</w:t>
      </w:r>
      <w:r>
        <w:rPr>
          <w:b/>
          <w:color w:val="0000FF"/>
          <w:sz w:val="28"/>
          <w:szCs w:val="28"/>
        </w:rPr>
        <w:t>)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о существует ее минимум и максимум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т.е. существуют точк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такие, что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color w:val="0000FF"/>
          <w:sz w:val="28"/>
          <w:szCs w:val="28"/>
        </w:rPr>
        <w:t xml:space="preserve"> для всех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>. См. рис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7</w:t>
      </w:r>
      <w:r>
        <w:rPr>
          <w:color w:val="0000FF"/>
          <w:sz w:val="28"/>
          <w:szCs w:val="28"/>
        </w:rPr>
        <w:t xml:space="preserve">.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 числ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е равны нулю и имеют разные знаки, то на интервале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имеется </w:t>
      </w:r>
      <w:r>
        <w:drawing>
          <wp:anchor behindDoc="1" distT="0" distB="0" distL="114935" distR="114935" simplePos="0" locked="0" layoutInCell="0" allowOverlap="1" relativeHeight="1001">
            <wp:simplePos x="0" y="0"/>
            <wp:positionH relativeFrom="column">
              <wp:posOffset>4660900</wp:posOffset>
            </wp:positionH>
            <wp:positionV relativeFrom="paragraph">
              <wp:posOffset>381000</wp:posOffset>
            </wp:positionV>
            <wp:extent cx="1125220" cy="822325"/>
            <wp:effectExtent l="0" t="0" r="0" b="0"/>
            <wp:wrapTight wrapText="bothSides">
              <wp:wrapPolygon edited="0">
                <wp:start x="13745" y="6688"/>
                <wp:lineTo x="13745" y="1215"/>
                <wp:lineTo x="11204" y="1215"/>
                <wp:lineTo x="11204" y="6688"/>
                <wp:lineTo x="13745" y="6688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21291" t="4563" r="15802" b="13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8"/>
          <w:szCs w:val="28"/>
        </w:rPr>
        <w:t xml:space="preserve">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1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епрерывна на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произвольное число, находящееся между числам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, то на интервал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найдется по крайней мере одна 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такая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>Следствие 2.</w:t>
      </w:r>
      <w:r>
        <w:rPr>
          <w:color w:val="0000FF"/>
          <w:sz w:val="28"/>
          <w:szCs w:val="28"/>
        </w:rPr>
        <w:t xml:space="preserve"> Непрерывная на отрезке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функция принимает все промежуточные значения между ее наименьшим и наибольшим значениями.</w:t>
      </w:r>
    </w:p>
    <w:p>
      <w:pPr>
        <w:pStyle w:val="Normal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9. Производная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Тогда производной от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называется преде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 </w:t>
      </w:r>
      <w:r>
        <w:rPr>
          <w:i/>
          <w:color w:val="0000FF"/>
          <w:sz w:val="28"/>
          <w:szCs w:val="28"/>
        </w:rPr>
        <w:t>Функция, которая имеет производную, называется дифференцируемой</w:t>
      </w:r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Теорема 8</w:t>
      </w:r>
      <w:r>
        <w:rPr>
          <w:i/>
          <w:color w:val="0000FF"/>
          <w:sz w:val="28"/>
          <w:szCs w:val="28"/>
        </w:rPr>
        <w:t xml:space="preserve"> (о непрерывности дифференцируемой функции)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color w:val="0000FF"/>
          <w:sz w:val="28"/>
          <w:szCs w:val="28"/>
        </w:rPr>
        <w:t xml:space="preserve">Если функция дифференцируема в </w:t>
      </w:r>
      <w:r>
        <w:rPr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color w:val="0000FF"/>
          <w:sz w:val="28"/>
          <w:szCs w:val="28"/>
        </w:rPr>
        <w:t>, то она непрерывна в этой точке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существует производная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. Тог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limLow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б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color w:val="0000FF"/>
          <w:sz w:val="28"/>
          <w:szCs w:val="28"/>
        </w:rPr>
        <w:t>. Отсюда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Отсюда следует, что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епрерывно.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0. Основные правила дифференцировани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b/>
          <w:b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(производная от суммы равна сумме производных)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  <w:sz w:val="28"/>
          <w:szCs w:val="28"/>
        </w:rPr>
        <w:t>Доказательство:</w:t>
      </w:r>
      <w:r>
        <w:rPr>
          <w:b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константу можно выносить за знак производ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роизводная сохраняет линейные комбинации.</w:t>
      </w:r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>. Производная произведения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  <w:lang w:val="en-US"/>
        </w:rPr>
        <w:t>5</w:t>
      </w:r>
      <w:r>
        <w:rPr>
          <w:color w:val="0000FF"/>
          <w:sz w:val="28"/>
          <w:szCs w:val="28"/>
        </w:rPr>
        <w:t>. Производная частног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hanging="851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>. Производная сложной функци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>Доказательство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x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y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color w:val="0000FF"/>
          <w:sz w:val="28"/>
          <w:szCs w:val="28"/>
        </w:rPr>
        <w:t xml:space="preserve">     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б/м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+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FF0000"/>
        </w:rPr>
      </w:pPr>
      <w:r>
        <w:rPr>
          <w:b/>
          <w:color w:val="FF0000"/>
        </w:rPr>
        <w:t>Пример</w:t>
      </w:r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FF0000"/>
        </w:rPr>
        <w:t xml:space="preserve">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7.</w:t>
      </w:r>
      <w:r>
        <w:rPr>
          <w:color w:val="0000FF"/>
          <w:sz w:val="28"/>
          <w:szCs w:val="28"/>
        </w:rPr>
        <w:t xml:space="preserve"> Производная обратной функци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братная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g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8.</w:t>
      </w:r>
      <w:r>
        <w:rPr>
          <w:color w:val="0000FF"/>
          <w:sz w:val="28"/>
          <w:szCs w:val="28"/>
        </w:rPr>
        <w:t xml:space="preserve"> Производная  функции, заданной параметрически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оказательство:        </w:t>
      </w:r>
      <w:r>
        <w:rPr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>. Производная  функции</w:t>
      </w: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b/>
          <w:i/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мер</w:t>
      </w:r>
      <w:r>
        <w:rPr>
          <w:color w:val="0000FF"/>
          <w:sz w:val="28"/>
          <w:szCs w:val="28"/>
        </w:rPr>
        <w:t xml:space="preserve">.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sSup>
          <m:e>
            <m:r>
              <m:t xml:space="preserve"> 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color w:val="0000FF"/>
        </w:rPr>
      </w:pPr>
      <w:r>
        <w:rPr>
          <w:color w:val="0000FF"/>
          <w:sz w:val="28"/>
          <w:szCs w:val="28"/>
        </w:rPr>
        <w:t xml:space="preserve">      </w:t>
      </w:r>
      <w:r>
        <w:rPr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>
          <w:color w:val="0000FF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Если функция задана неявно, т.е. уравнени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этой неявной функции может быть найдена из уравн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рассматривается как сложная функция перемен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b/>
          <w:color w:val="FF0000"/>
        </w:rPr>
        <w:t>Пример</w:t>
      </w:r>
      <w:r>
        <w:rPr>
          <w:color w:val="FF0000"/>
        </w:rPr>
        <w:t xml:space="preserve">. Найти производную неявной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color w:val="FF0000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Это уравнение определяе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- функцию от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. Подставляя функц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в данное уравнение, получаем тождеств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color w:val="FF0000"/>
        </w:rPr>
        <w:t xml:space="preserve">. Дифференцируем это тождество и из полученного уравнения наход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>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</m:oMath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</w:p>
    <w:p>
      <w:pPr>
        <w:pStyle w:val="Normal"/>
        <w:jc w:val="both"/>
        <w:rPr/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1. Производные элементарных функци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2.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spacing w:lineRule="auto" w:line="360"/>
        <w:ind w:hanging="709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Δx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3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spacing w:lineRule="auto" w:line="360"/>
        <w:ind w:firstLine="567"/>
        <w:rPr/>
      </w:pPr>
      <w:r>
        <w:rPr>
          <w:b/>
          <w:color w:val="0000FF"/>
          <w:sz w:val="28"/>
          <w:szCs w:val="28"/>
        </w:rPr>
        <w:t>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 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5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color w:val="0000FF"/>
          <w:sz w:val="28"/>
          <w:szCs w:val="28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color w:val="0000FF"/>
          <w:sz w:val="28"/>
          <w:szCs w:val="28"/>
        </w:rPr>
        <w:t xml:space="preserve">,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color w:val="0000FF"/>
          <w:sz w:val="28"/>
          <w:szCs w:val="28"/>
        </w:rPr>
        <w:t xml:space="preserve">  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7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8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9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0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1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2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3.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4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5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6</w:t>
      </w:r>
      <w:r>
        <w:rPr>
          <w:color w:val="0000FF"/>
          <w:sz w:val="28"/>
          <w:szCs w:val="28"/>
        </w:rPr>
        <w:t xml:space="preserve">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FF"/>
          <w:sz w:val="28"/>
          <w:szCs w:val="28"/>
        </w:rPr>
        <w:t>,</w:t>
      </w:r>
      <w:r>
        <w:rPr>
          <w:color w:val="0000FF"/>
          <w:sz w:val="28"/>
          <w:szCs w:val="28"/>
          <w:lang w:val="en-US"/>
        </w:rPr>
        <w:t xml:space="preserve">    </w:t>
      </w:r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  <w:lang w:val="en-US"/>
        </w:rPr>
      </w:pPr>
      <w:r>
        <w:rPr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2. Геометрический смысл производной, уравнение касательной  и нормали к кривой</w:t>
      </w:r>
      <w:r>
        <w:rPr>
          <w:i/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3662045</wp:posOffset>
                </wp:positionH>
                <wp:positionV relativeFrom="paragraph">
                  <wp:posOffset>99060</wp:posOffset>
                </wp:positionV>
                <wp:extent cx="2290445" cy="1834515"/>
                <wp:effectExtent l="0" t="0" r="635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0320" cy="1834560"/>
                          <a:chOff x="0" y="0"/>
                          <a:chExt cx="2290320" cy="1834560"/>
                        </a:xfrm>
                      </wpg:grpSpPr>
                      <wps:wsp>
                        <wps:cNvSpPr/>
                        <wps:nvSpPr>
                          <wps:cNvPr id="111" name=""/>
                          <wps:cNvSpPr/>
                        </wps:nvSpPr>
                        <wps:spPr>
                          <a:xfrm>
                            <a:off x="720" y="720"/>
                            <a:ext cx="2289960" cy="183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5184000">
                            <a:off x="697320" y="322560"/>
                            <a:ext cx="91512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645840"/>
                            <a:ext cx="43920" cy="43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1236960"/>
                            <a:ext cx="46440" cy="46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240" y="309240"/>
                            <a:ext cx="1348920" cy="107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518040" y="960840"/>
                            <a:ext cx="3866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158120" y="375840"/>
                            <a:ext cx="4248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281960" y="212040"/>
                            <a:ext cx="429840" cy="103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93360"/>
                            <a:ext cx="211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400" y="0"/>
                            <a:ext cx="0" cy="171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207"/>
                          <a:stretch/>
                        </pic:blipFill>
                        <pic:spPr>
                          <a:xfrm>
                            <a:off x="0" y="414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8"/>
                          <a:stretch/>
                        </pic:blipFill>
                        <pic:spPr>
                          <a:xfrm>
                            <a:off x="1961640" y="1567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9"/>
                          <a:stretch/>
                        </pic:blipFill>
                        <pic:spPr>
                          <a:xfrm>
                            <a:off x="783000" y="10548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4600" y="1256760"/>
                            <a:ext cx="720" cy="34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" y="1245960"/>
                            <a:ext cx="12502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678240"/>
                            <a:ext cx="144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0160" y="659880"/>
                            <a:ext cx="123696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238680" y="699120"/>
                            <a:ext cx="3992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11"/>
                          <a:stretch/>
                        </pic:blipFill>
                        <pic:spPr>
                          <a:xfrm>
                            <a:off x="961560" y="1341720"/>
                            <a:ext cx="399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12"/>
                          <a:stretch/>
                        </pic:blipFill>
                        <pic:spPr>
                          <a:xfrm>
                            <a:off x="1238400" y="10476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213"/>
                          <a:stretch/>
                        </pic:blipFill>
                        <pic:spPr>
                          <a:xfrm>
                            <a:off x="859680" y="103500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03560" y="1039320"/>
                            <a:ext cx="2030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215">
                                <a:moveTo>
                                  <a:pt x="14306" y="585"/>
                                </a:moveTo>
                                <a:arcTo wR="10800" hR="10800" stAng="-4263368" swAng="426336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974880"/>
                            <a:ext cx="421560" cy="28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7055">
                                <a:moveTo>
                                  <a:pt x="18977" y="3745"/>
                                </a:moveTo>
                                <a:arcTo wR="10800" hR="10800" stAng="-2447379" swAng="2447379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12261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1501200" y="1074600"/>
                            <a:ext cx="4122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58440" y="1545120"/>
                            <a:ext cx="335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2" name="" descr=""/>
                          <pic:cNvPicPr/>
                        </pic:nvPicPr>
                        <pic:blipFill>
                          <a:blip r:embed="rId215"/>
                          <a:stretch/>
                        </pic:blipFill>
                        <pic:spPr>
                          <a:xfrm>
                            <a:off x="1152360" y="1527120"/>
                            <a:ext cx="8056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35pt;margin-top:7.8pt;width:180.35pt;height:144.45pt" coordorigin="5767,156" coordsize="3607,2889">
                <v:rect id="shape_0" stroked="f" o:allowincell="f" style="position:absolute;left:5768;top:157;width:3605;height:288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coordsize="10800,10800" path="l0,21600xee" stroked="t" o:allowincell="f" style="position:absolute;left:6865;top:664;width:1440;height:1439;mso-wrap-style:none;v-text-anchor:middle;rotation:86">
                  <v:fill o:detectmouseclick="t" on="false"/>
                  <v:stroke color="black" weight="12600" joinstyle="miter" endcap="flat"/>
                  <w10:wrap type="square"/>
                </v:rect>
                <v:oval id="shape_0" fillcolor="black" stroked="f" o:allowincell="f" style="position:absolute;left:8141;top:1173;width:68;height:68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6989;top:2104;width:72;height:72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50,643" to="8873,234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583;top:1669;width:608;height:419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shape id="shape_0" stroked="f" o:allowincell="f" style="position:absolute;left:7591;top:748;width:668;height:503;mso-wrap-style:none;v-text-anchor:middle" type="_x0000_t75">
                  <v:imagedata r:id="rId217" o:detectmouseclick="t"/>
                  <v:stroke color="#3465a4" joinstyle="round" endcap="flat"/>
                  <w10:wrap type="square"/>
                </v:shape>
                <v:line id="shape_0" from="7786,490" to="8462,212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037,2665" to="9373,26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15,156" to="6215,28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767;top:221;width:508;height:419;mso-wrap-style:none;v-text-anchor:middle" type="_x0000_t75">
                  <v:imagedata r:id="rId218" o:detectmouseclick="t"/>
                  <v:stroke color="#3465a4" joinstyle="round" endcap="flat"/>
                  <w10:wrap type="square"/>
                </v:shape>
                <v:shape id="shape_0" stroked="f" o:allowincell="f" style="position:absolute;left:8856;top:2625;width:488;height:419;mso-wrap-style:none;v-text-anchor:middle" type="_x0000_t75">
                  <v:imagedata r:id="rId219" o:detectmouseclick="t"/>
                  <v:stroke color="#3465a4" joinstyle="round" endcap="flat"/>
                  <w10:wrap type="square"/>
                </v:shape>
                <v:shape id="shape_0" stroked="f" o:allowincell="f" style="position:absolute;left:7000;top:322;width:1208;height:483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line id="shape_0" from="7034,2135" to="7034,268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92,2118" to="8160,212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171,1224" to="8172,267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24,1195" to="8171,1202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143;top:1257;width:628;height:463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stroked="f" o:allowincell="f" style="position:absolute;left:7281;top:2269;width:628;height:422;mso-wrap-style:none;v-text-anchor:middle" type="_x0000_t75">
                  <v:imagedata r:id="rId222" o:detectmouseclick="t"/>
                  <v:stroke color="#3465a4" joinstyle="round" endcap="flat"/>
                  <w10:wrap type="square"/>
                </v:shape>
                <v:shape id="shape_0" stroked="f" o:allowincell="f" style="position:absolute;left:7717;top:1806;width:528;height:419;mso-wrap-style:none;v-text-anchor:middle" type="_x0000_t75">
                  <v:imagedata r:id="rId223" o:detectmouseclick="t"/>
                  <v:stroke color="#3465a4" joinstyle="round" endcap="flat"/>
                  <w10:wrap type="square"/>
                </v:shape>
                <v:shape id="shape_0" stroked="f" o:allowincell="f" style="position:absolute;left:7121;top:1786;width:508;height:419;mso-wrap-style:none;v-text-anchor:middle" type="_x0000_t75">
                  <v:imagedata r:id="rId224" o:detectmouseclick="t"/>
                  <v:stroke color="#3465a4" joinstyle="round" endcap="flat"/>
                  <w10:wrap type="square"/>
                </v:shape>
                <v:rect id="shape_0" coordorigin="10800,584" coordsize="10800,10215" path="l0,21600xee" stroked="t" o:allowincell="f" style="position:absolute;left:7820;top:1793;width:319;height:32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3744" coordsize="10800,7055" path="l0,21600xee" stroked="t" o:allowincell="f" style="position:absolute;left:7032;top:1691;width:663;height:444;mso-wrap-style:none;v-text-anchor:middle">
                  <v:fill o:detectmouseclick="t" on="false"/>
                  <v:stroke color="black" weight="38160" joinstyle="miter" endcap="flat"/>
                  <w10:wrap type="square"/>
                </v:rect>
                <v:oval id="shape_0" fillcolor="black" stroked="f" o:allowincell="f" style="position:absolute;left:8133;top:2087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8131;top:1848;width:648;height:483;mso-wrap-style:none;v-text-anchor:middle" type="_x0000_t75">
                  <v:imagedata r:id="rId225" o:detectmouseclick="t"/>
                  <v:stroke color="#3465a4" joinstyle="round" endcap="flat"/>
                  <w10:wrap type="square"/>
                </v:shape>
                <v:shape id="shape_0" stroked="f" o:allowincell="f" style="position:absolute;left:6804;top:2589;width:52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561;width:1268;height:483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фиксированная точка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color w:val="0000FF"/>
          <w:sz w:val="28"/>
          <w:szCs w:val="28"/>
        </w:rPr>
        <w:t xml:space="preserve"> - текущая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 секущая. 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секущая переходит в касатель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 (предельное положение секущей).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</w:t>
      </w:r>
      <w:r>
        <w:rPr>
          <w:color w:val="0000FF"/>
          <w:sz w:val="28"/>
          <w:szCs w:val="28"/>
        </w:rPr>
        <w:t xml:space="preserve">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то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</m:oMath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α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алее, нам известно уравнение прямой линии</w:t>
      </w:r>
    </w:p>
    <w:p>
      <w:pPr>
        <w:pStyle w:val="Normal"/>
        <w:spacing w:lineRule="auto" w:line="360"/>
        <w:ind w:firstLine="567"/>
        <w:jc w:val="center"/>
        <w:rPr>
          <w:color w:val="0000FF"/>
          <w:lang w:val="en-US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Здесь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. Отсюда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касательной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уравнение прямой, перпендикулярной данной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- нормали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оизводные высших порядков явно заданных функций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Производной второго порядка, или второй производной,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производная от ее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бозначение второй производн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  <m:r>
                    <m:t xml:space="preserve">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Аналогично определяются и обозначаются производные третьего, четвертого и более высоких порядков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'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,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оизводны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color w:val="0000FF"/>
          <w:sz w:val="28"/>
          <w:szCs w:val="28"/>
        </w:rPr>
        <w:t xml:space="preserve"> порядка обозначаются и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sup>
          </m:sSup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Если функция задана параметрически: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 xml:space="preserve">,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color w:val="0000FF"/>
          <w:sz w:val="28"/>
          <w:szCs w:val="28"/>
        </w:rPr>
        <w:t>, то ее вторая производная определяется формулой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color w:val="0000FF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13. Дифференциал функц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а в окрестн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color w:val="0000FF"/>
          <w:sz w:val="28"/>
          <w:szCs w:val="28"/>
        </w:rPr>
        <w:t xml:space="preserve"> и имеет производную в этой точк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и эт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 Тогда для достаточно малых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иче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 В этом случае приращение функции можно записа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ε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ли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color w:val="0000FF"/>
          <w:sz w:val="28"/>
          <w:szCs w:val="28"/>
        </w:rPr>
        <w:t>Определение</w:t>
      </w:r>
      <w:r>
        <w:rPr>
          <w:color w:val="0000FF"/>
          <w:sz w:val="28"/>
          <w:szCs w:val="28"/>
        </w:rPr>
        <w:t xml:space="preserve">. 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называется дифференцируем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, если ее приращени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</m:oMath>
      <w:r>
        <w:rPr>
          <w:color w:val="0000FF"/>
          <w:sz w:val="28"/>
          <w:szCs w:val="28"/>
        </w:rPr>
        <w:t xml:space="preserve">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г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н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о вообще зависит от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орема 9</w:t>
      </w:r>
      <w:r>
        <w:rPr>
          <w:color w:val="0000FF"/>
          <w:sz w:val="28"/>
          <w:szCs w:val="28"/>
        </w:rPr>
        <w:t xml:space="preserve">.  Для того  чтобы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была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необходимо и достаточно, чтобы она имела конечную производную в этой точк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аким образом, сказать,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производную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или ч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- это одно и то же. Поэтому процесс нахождения производной называют дифференцированием функции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оказательст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Достаточность условия доказана выше: из существования конечной производн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следовала возможность представл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вид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где можно положи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сть. Пусть функци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ифференцируема в точк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Тогда, 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можно записать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</m:d>
              <m:r>
                <m:t xml:space="preserve"> 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Предел левой части пр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существует и равен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значает, что существует производн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Геометрический смысл дифференциала</w:t>
      </w:r>
      <w:r>
        <w:rPr>
          <w:b/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, приращение функции можно представить в виде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3901440</wp:posOffset>
                </wp:positionH>
                <wp:positionV relativeFrom="paragraph">
                  <wp:posOffset>3005455</wp:posOffset>
                </wp:positionV>
                <wp:extent cx="2041525" cy="209042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1560" cy="2090520"/>
                          <a:chOff x="0" y="0"/>
                          <a:chExt cx="2041560" cy="209052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720" y="0"/>
                            <a:ext cx="2040840" cy="209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5440" y="1845360"/>
                            <a:ext cx="185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960" y="15840"/>
                            <a:ext cx="0" cy="19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128160"/>
                            <a:ext cx="1236240" cy="142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7" h="2238">
                                <a:moveTo>
                                  <a:pt x="0" y="2238"/>
                                </a:moveTo>
                                <a:cubicBezTo>
                                  <a:pt x="100" y="2183"/>
                                  <a:pt x="381" y="2207"/>
                                  <a:pt x="590" y="1908"/>
                                </a:cubicBezTo>
                                <a:cubicBezTo>
                                  <a:pt x="799" y="1609"/>
                                  <a:pt x="1027" y="764"/>
                                  <a:pt x="1253" y="446"/>
                                </a:cubicBezTo>
                                <a:cubicBezTo>
                                  <a:pt x="1479" y="128"/>
                                  <a:pt x="1803" y="93"/>
                                  <a:pt x="1947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367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233640"/>
                            <a:ext cx="1532880" cy="171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1642680"/>
                            <a:ext cx="3092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8484">
                                <a:moveTo>
                                  <a:pt x="17482" y="2315"/>
                                </a:moveTo>
                                <a:arcTo wR="10800" hR="10800" stAng="-3106802" swAng="31068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27"/>
                          <a:stretch/>
                        </pic:blipFill>
                        <pic:spPr>
                          <a:xfrm>
                            <a:off x="455400" y="16275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6840" y="153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177120"/>
                            <a:ext cx="0" cy="166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1387440"/>
                            <a:ext cx="81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4680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136980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28"/>
                          <a:stretch/>
                        </pic:blipFill>
                        <pic:spPr>
                          <a:xfrm>
                            <a:off x="0" y="181404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29"/>
                          <a:stretch/>
                        </pic:blipFill>
                        <pic:spPr>
                          <a:xfrm>
                            <a:off x="1730520" y="16110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30"/>
                          <a:stretch/>
                        </pic:blipFill>
                        <pic:spPr>
                          <a:xfrm>
                            <a:off x="1388160" y="1821240"/>
                            <a:ext cx="6152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42760" y="1387440"/>
                            <a:ext cx="720" cy="46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31"/>
                          <a:stretch/>
                        </pic:blipFill>
                        <pic:spPr>
                          <a:xfrm>
                            <a:off x="690840" y="181476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32"/>
                          <a:stretch/>
                        </pic:blipFill>
                        <pic:spPr>
                          <a:xfrm>
                            <a:off x="559440" y="117648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33"/>
                          <a:stretch/>
                        </pic:blipFill>
                        <pic:spPr>
                          <a:xfrm>
                            <a:off x="1329120" y="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34"/>
                          <a:stretch/>
                        </pic:blipFill>
                        <pic:spPr>
                          <a:xfrm>
                            <a:off x="1644480" y="125532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35"/>
                          <a:stretch/>
                        </pic:blipFill>
                        <pic:spPr>
                          <a:xfrm>
                            <a:off x="1631880" y="335160"/>
                            <a:ext cx="348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36"/>
                          <a:stretch/>
                        </pic:blipFill>
                        <pic:spPr>
                          <a:xfrm>
                            <a:off x="381600" y="76320"/>
                            <a:ext cx="767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37"/>
                          <a:stretch/>
                        </pic:blipFill>
                        <pic:spPr>
                          <a:xfrm>
                            <a:off x="1223640" y="812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2pt;margin-top:236.65pt;width:160.75pt;height:164.6pt" coordorigin="6144,4733" coordsize="3215,3292">
                <v:rect id="shape_0" stroked="f" o:allowincell="f" style="position:absolute;left:6145;top:4733;width:3213;height:329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73,7639" to="9295,76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61,4758" to="6561,78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1947,2238" path="m0,2238c100,2183,381,2207,590,1908c799,1609,1027,764,1253,446c1479,128,1803,93,1947,0e" stroked="t" o:allowincell="f" style="position:absolute;left:6964;top:4935;width:1946;height:2237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oval id="shape_0" fillcolor="black" stroked="f" o:allowincell="f" style="position:absolute;left:7431;top:6886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6705,5101" to="9118,779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2315" coordsize="10800,8484" path="l0,21600xee" stroked="t" o:allowincell="f" style="position:absolute;left:6839;top:7320;width:486;height:323;mso-wrap-style:none;v-text-anchor:middle">
                  <v:fill o:detectmouseclick="t" on="false"/>
                  <v:stroke color="black" weight="9360" startarrow="block" startarrowwidth="medium" startarrowlength="medium" joinstyle="miter" endcap="flat"/>
                  <w10:wrap type="square"/>
                </v:rect>
                <v:shape id="shape_0" stroked="f" o:allowincell="f" style="position:absolute;left:6861;top:7296;width:528;height:419;mso-wrap-style:none;v-text-anchor:middle" type="_x0000_t75">
                  <v:imagedata r:id="rId238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8706;top:4974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8746,5012" to="8746,76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61,6918" to="8745,691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8706;top:547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8706;top:6890;width:69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6144;top:7589;width:528;height:422;mso-wrap-style:none;v-text-anchor:middle" type="_x0000_t75">
                  <v:imagedata r:id="rId239" o:detectmouseclick="t"/>
                  <v:stroke color="#3465a4" joinstyle="round" endcap="flat"/>
                  <w10:wrap type="square"/>
                </v:shape>
                <v:shape id="shape_0" stroked="f" o:allowincell="f" style="position:absolute;left:8869;top:7270;width:488;height:419;mso-wrap-style:none;v-text-anchor:middle" type="_x0000_t75">
                  <v:imagedata r:id="rId240" o:detectmouseclick="t"/>
                  <v:stroke color="#3465a4" joinstyle="round" endcap="flat"/>
                  <w10:wrap type="square"/>
                </v:shape>
                <v:shape id="shape_0" stroked="f" o:allowincell="f" style="position:absolute;left:8330;top:7601;width:968;height:422;mso-wrap-style:none;v-text-anchor:middle" type="_x0000_t75">
                  <v:imagedata r:id="rId241" o:detectmouseclick="t"/>
                  <v:stroke color="#3465a4" joinstyle="round" endcap="flat"/>
                  <w10:wrap type="square"/>
                </v:shape>
                <v:line id="shape_0" from="7471,6918" to="7471,76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2;top:7591;width:488;height:419;mso-wrap-style:none;v-text-anchor:middle" type="_x0000_t75">
                  <v:imagedata r:id="rId242" o:detectmouseclick="t"/>
                  <v:stroke color="#3465a4" joinstyle="round" endcap="flat"/>
                  <w10:wrap type="square"/>
                </v:shape>
                <v:shape id="shape_0" stroked="f" o:allowincell="f" style="position:absolute;left:7025;top:6585;width:528;height:419;mso-wrap-style:none;v-text-anchor:middle" type="_x0000_t75">
                  <v:imagedata r:id="rId243" o:detectmouseclick="t"/>
                  <v:stroke color="#3465a4" joinstyle="round" endcap="flat"/>
                  <w10:wrap type="square"/>
                </v:shape>
                <v:shape id="shape_0" stroked="f" o:allowincell="f" style="position:absolute;left:8237;top:4733;width:528;height:419;mso-wrap-style:none;v-text-anchor:middle" type="_x0000_t75">
                  <v:imagedata r:id="rId244" o:detectmouseclick="t"/>
                  <v:stroke color="#3465a4" joinstyle="round" endcap="flat"/>
                  <w10:wrap type="square"/>
                </v:shape>
                <v:shape id="shape_0" stroked="f" o:allowincell="f" style="position:absolute;left:8734;top:6710;width:528;height:422;mso-wrap-style:none;v-text-anchor:middle" type="_x0000_t75">
                  <v:imagedata r:id="rId245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5261;width:548;height:419;mso-wrap-style:none;v-text-anchor:middle" type="_x0000_t75">
                  <v:imagedata r:id="rId246" o:detectmouseclick="t"/>
                  <v:stroke color="#3465a4" joinstyle="round" endcap="flat"/>
                  <w10:wrap type="square"/>
                </v:shape>
                <v:shape id="shape_0" stroked="f" o:allowincell="f" style="position:absolute;left:6745;top:4853;width:1208;height:483;mso-wrap-style:none;v-text-anchor:middle" type="_x0000_t75">
                  <v:imagedata r:id="rId247" o:detectmouseclick="t"/>
                  <v:stroke color="#3465a4" joinstyle="round" endcap="flat"/>
                  <w10:wrap type="square"/>
                </v:shape>
                <v:shape id="shape_0" stroked="f" o:allowincell="f" style="position:absolute;left:8071;top:6012;width:528;height:419;mso-wrap-style:none;v-text-anchor:middle" type="_x0000_t75">
                  <v:imagedata r:id="rId2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пропорциона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т.е. оно  -  линейная однородная функция от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. Второе,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</m:d>
          </m:e>
          <m:lim>
            <m:r>
              <w:rPr>
                <w:rFonts w:ascii="Cambria Math" w:hAnsi="Cambria Math"/>
              </w:rPr>
              <m:t xml:space="preserve">Δ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  <w:r>
        <w:rPr>
          <w:color w:val="0000FF"/>
          <w:sz w:val="28"/>
          <w:szCs w:val="28"/>
        </w:rPr>
        <w:t xml:space="preserve">  является бесконечно малой высшего порядка малост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, т.е. оно стремится к нулю быстрее, чем первое. В связи с этим первое слагаемо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называется главным членом приращен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(пр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. Это слагаемое называют дифференциалом функции и обозначают символом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color w:val="0000FF"/>
          <w:sz w:val="28"/>
          <w:szCs w:val="28"/>
        </w:rPr>
        <w:t xml:space="preserve">. Итак, по определению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 рисунке  -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color w:val="0000FF"/>
          <w:sz w:val="28"/>
          <w:szCs w:val="28"/>
        </w:rPr>
        <w:t xml:space="preserve">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приращение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color w:val="0000FF"/>
          <w:sz w:val="28"/>
          <w:szCs w:val="28"/>
        </w:rPr>
        <w:t xml:space="preserve"> соответствует приращению аргумента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. При этом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D</m:t>
          </m:r>
        </m:oMath>
      </m:oMathPara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B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C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D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Вообще говор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. Равенство выполняется только для линейной функции. В этом случае дифференциал и приращение независимой переменной равны между соб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>. Поэтому дифференциал произвольной функции записывают обычно 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color w:val="0000FF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Основные теоремы о дифференциалах, дифференциал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сложной функции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1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3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4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widowControl w:val="false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5)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6) Форма дифференциала инвариантна (неизменна)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Дифференциал функции равен произведению производной на дифференциал аргумента независимо от того, является ли этот аргумент независимой переменной или функцией другой независимой переменной.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Например, дифференциал сложной функции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Применение дифференциалов к приближенным</w:t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вычислениям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Итак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limLow>
            <m:e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  <m:lim>
              <m:r>
                <w:rPr>
                  <w:rFonts w:ascii="Cambria Math" w:hAnsi="Cambria Math"/>
                </w:rPr>
                <m:t xml:space="preserve">Δ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Отсюда следует, что дифференциал функции при достаточно мал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</m:oMath>
      <w:r>
        <w:rPr>
          <w:color w:val="0000FF"/>
          <w:sz w:val="28"/>
          <w:szCs w:val="28"/>
        </w:rPr>
        <w:t xml:space="preserve"> может служить хорошим приближением приращения функции. В этом смысле пишут приближенное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x</m:t>
          </m:r>
        </m:oMath>
      </m:oMathPara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где 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-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апример, вычислить знач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color w:val="0000FF"/>
          <w:sz w:val="28"/>
          <w:szCs w:val="28"/>
        </w:rPr>
        <w:t xml:space="preserve">. Имее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Дале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 И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  <w:r>
        <w:rPr>
          <w:color w:val="0000FF"/>
          <w:sz w:val="28"/>
          <w:szCs w:val="28"/>
        </w:rPr>
        <w:t xml:space="preserve">. Окончатель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45</m:t>
        </m:r>
      </m:oMath>
    </w:p>
    <w:p>
      <w:pPr>
        <w:pStyle w:val="Normal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Дифференциалы высших порядков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spacing w:lineRule="auto" w:line="360"/>
        <w:ind w:firstLine="567"/>
        <w:rPr/>
      </w:pPr>
      <w:r>
        <w:rPr>
          <w:color w:val="0000FF"/>
          <w:sz w:val="28"/>
          <w:szCs w:val="28"/>
        </w:rPr>
        <w:t xml:space="preserve">1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color w:val="0000FF"/>
          <w:sz w:val="28"/>
          <w:szCs w:val="28"/>
        </w:rPr>
        <w:t xml:space="preserve"> ,  то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2)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 ,  то  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d>
      </m:oMath>
      <w:r>
        <w:rPr>
          <w:color w:val="0000FF"/>
          <w:sz w:val="28"/>
          <w:szCs w:val="28"/>
        </w:rPr>
        <w:t xml:space="preserve">       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ind w:firstLine="567"/>
        <w:rPr/>
      </w:pPr>
      <w:r>
        <w:rPr>
          <w:b/>
          <w:color w:val="FF0000"/>
        </w:rPr>
        <w:t>Например</w:t>
      </w:r>
      <w:r>
        <w:rPr>
          <w:color w:val="FF0000"/>
        </w:rPr>
        <w:t xml:space="preserve">.  Дано уравнение эллипса  </w:t>
      </w:r>
      <w:r>
        <w:rPr>
          <w:color w:val="FF000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Найдем первую производную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567"/>
        <w:rPr/>
      </w:pPr>
      <w:r>
        <w:rPr>
          <w:color w:val="FF0000"/>
        </w:rPr>
        <w:t xml:space="preserve">Вторая производная. Имеем    </w:t>
      </w:r>
      <w:r>
        <w:rPr>
          <w:color w:val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  Отсюда</w:t>
      </w:r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hanging="99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d>
      </m:oMath>
    </w:p>
    <w:p>
      <w:pPr>
        <w:pStyle w:val="Normal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 ( Ферм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имеет производную в точк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 и достигает в этой точке локального экстремума, 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 xml:space="preserve">Доказательство. 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По определению производной имеем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 xml:space="preserve">Так как у нас (мы считаем, для определенности, что имеет место локальный максимум)  </w:t>
      </w:r>
      <w:r>
        <w:rPr>
          <w:color w:val="FF0000"/>
        </w:rPr>
        <w:object w:dxaOrig="1240" w:dyaOrig="32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2pt;height:16pt" filled="f" o:ole="">
            <v:imagedata r:id="rId250" o:title=""/>
          </v:shape>
          <o:OLEObject Type="Embed" ProgID="" ShapeID="ole_rId249" DrawAspect="Content" ObjectID="_1780257256" r:id="rId249"/>
        </w:object>
      </w:r>
      <w:r>
        <w:rPr>
          <w:color w:val="FF0000"/>
        </w:rPr>
        <w:t xml:space="preserve"> </w:t>
      </w:r>
      <w:r>
        <w:rPr>
          <w:color w:val="FF0000"/>
        </w:rPr>
        <w:object w:dxaOrig="1080" w:dyaOrig="40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54pt;height:20pt" filled="f" o:ole="">
            <v:imagedata r:id="rId252" o:title=""/>
          </v:shape>
          <o:OLEObject Type="Embed" ProgID="" ShapeID="ole_rId251" DrawAspect="Content" ObjectID="_918002706" r:id="rId251"/>
        </w:object>
      </w:r>
      <w:r>
        <w:rPr>
          <w:color w:val="FF0000"/>
        </w:rPr>
        <w:t xml:space="preserve">, то для достаточно малы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Откуда в пределе, при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получим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Если же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о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Δc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ереходя к пределу пр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этом неравенстве, поучим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Отсюда и вытекает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1 (Ролля)</w:t>
      </w:r>
      <w:r>
        <w:rPr>
          <w:b/>
          <w:color w:val="FF0000"/>
        </w:rPr>
        <w:t>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я  </w:t>
      </w:r>
      <w:r>
        <w:rPr>
          <w:color w:val="FF0000"/>
        </w:rPr>
        <w:object w:dxaOrig="920" w:dyaOrig="3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46pt;height:16pt" filled="f" o:ole="">
            <v:imagedata r:id="rId254" o:title=""/>
          </v:shape>
          <o:OLEObject Type="Embed" ProgID="" ShapeID="ole_rId253" DrawAspect="Content" ObjectID="_210058232" r:id="rId253"/>
        </w:object>
      </w:r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7pt;height:16pt" filled="f" o:ole="">
            <v:imagedata r:id="rId256" o:title=""/>
          </v:shape>
          <o:OLEObject Type="Embed" ProgID="" ShapeID="ole_rId255" DrawAspect="Content" ObjectID="_65431444" r:id="rId25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  <w:object w:dxaOrig="56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8pt;height:16pt" filled="f" o:ole="">
            <v:imagedata r:id="rId258" o:title=""/>
          </v:shape>
          <o:OLEObject Type="Embed" ProgID="" ShapeID="ole_rId257" DrawAspect="Content" ObjectID="_1766569678" r:id="rId257"/>
        </w:object>
      </w:r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6pt;height:17pt" filled="f" o:ole="">
            <v:imagedata r:id="rId260" o:title=""/>
          </v:shape>
          <o:OLEObject Type="Embed" ProgID="" ShapeID="ole_rId259" DrawAspect="Content" ObjectID="_177028317" r:id="rId259"/>
        </w:object>
      </w:r>
      <w:r>
        <w:rPr>
          <w:color w:val="FF0000"/>
        </w:rPr>
        <w:t xml:space="preserve">, такая, что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>.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  <w:t>Доказательство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постоянна на  </w:t>
      </w:r>
      <w:r>
        <w:rPr>
          <w:color w:val="FF0000"/>
        </w:rPr>
        <w:object w:dxaOrig="540" w:dyaOrig="3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7pt;height:16pt" filled="f" o:ole="">
            <v:imagedata r:id="rId262" o:title=""/>
          </v:shape>
          <o:OLEObject Type="Embed" ProgID="" ShapeID="ole_rId261" DrawAspect="Content" ObjectID="_1396482122" r:id="rId261"/>
        </w:object>
      </w:r>
      <w:r>
        <w:rPr>
          <w:color w:val="FF0000"/>
        </w:rPr>
        <w:t xml:space="preserve">, то для всех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производна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3560445</wp:posOffset>
                </wp:positionH>
                <wp:positionV relativeFrom="paragraph">
                  <wp:posOffset>723900</wp:posOffset>
                </wp:positionV>
                <wp:extent cx="2342515" cy="1313815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2520" cy="1313640"/>
                          <a:chOff x="0" y="0"/>
                          <a:chExt cx="2342520" cy="1313640"/>
                        </a:xfrm>
                      </wpg:grpSpPr>
                      <wps:wsp>
                        <wps:cNvSpPr/>
                        <wps:nvSpPr>
                          <wps:cNvPr id="135" name=""/>
                          <wps:cNvSpPr/>
                        </wps:nvSpPr>
                        <wps:spPr>
                          <a:xfrm>
                            <a:off x="0" y="0"/>
                            <a:ext cx="2342520" cy="131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7160" y="361800"/>
                            <a:ext cx="160416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7" h="802">
                                <a:moveTo>
                                  <a:pt x="0" y="540"/>
                                </a:moveTo>
                                <a:cubicBezTo>
                                  <a:pt x="66" y="502"/>
                                  <a:pt x="246" y="276"/>
                                  <a:pt x="394" y="312"/>
                                </a:cubicBezTo>
                                <a:cubicBezTo>
                                  <a:pt x="542" y="348"/>
                                  <a:pt x="701" y="802"/>
                                  <a:pt x="891" y="757"/>
                                </a:cubicBezTo>
                                <a:cubicBezTo>
                                  <a:pt x="1081" y="712"/>
                                  <a:pt x="1325" y="86"/>
                                  <a:pt x="1534" y="43"/>
                                </a:cubicBezTo>
                                <a:cubicBezTo>
                                  <a:pt x="1743" y="0"/>
                                  <a:pt x="1980" y="384"/>
                                  <a:pt x="2145" y="498"/>
                                </a:cubicBezTo>
                                <a:cubicBezTo>
                                  <a:pt x="2310" y="612"/>
                                  <a:pt x="2448" y="679"/>
                                  <a:pt x="2527" y="72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1053000"/>
                            <a:ext cx="210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20160"/>
                            <a:ext cx="0" cy="115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6" name="" descr=""/>
                          <pic:cNvPicPr/>
                        </pic:nvPicPr>
                        <pic:blipFill>
                          <a:blip r:embed="rId263"/>
                          <a:stretch/>
                        </pic:blipFill>
                        <pic:spPr>
                          <a:xfrm>
                            <a:off x="19800" y="1019160"/>
                            <a:ext cx="335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7" name="" descr=""/>
                          <pic:cNvPicPr/>
                        </pic:nvPicPr>
                        <pic:blipFill>
                          <a:blip r:embed="rId264"/>
                          <a:stretch/>
                        </pic:blipFill>
                        <pic:spPr>
                          <a:xfrm>
                            <a:off x="2031840" y="77040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265"/>
                          <a:stretch/>
                        </pic:blipFill>
                        <pic:spPr>
                          <a:xfrm>
                            <a:off x="0" y="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4000" y="69840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816120"/>
                            <a:ext cx="50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266"/>
                          <a:stretch/>
                        </pic:blipFill>
                        <pic:spPr>
                          <a:xfrm>
                            <a:off x="262080" y="1019880"/>
                            <a:ext cx="309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0" name="" descr=""/>
                          <pic:cNvPicPr/>
                        </pic:nvPicPr>
                        <pic:blipFill>
                          <a:blip r:embed="rId267"/>
                          <a:stretch/>
                        </pic:blipFill>
                        <pic:spPr>
                          <a:xfrm>
                            <a:off x="1874520" y="1026720"/>
                            <a:ext cx="3099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03480" y="382320"/>
                            <a:ext cx="41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848520"/>
                            <a:ext cx="348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280" y="84888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381600"/>
                            <a:ext cx="0" cy="66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1" name="" descr=""/>
                          <pic:cNvPicPr/>
                        </pic:nvPicPr>
                        <pic:blipFill>
                          <a:blip r:embed="rId268"/>
                          <a:stretch/>
                        </pic:blipFill>
                        <pic:spPr>
                          <a:xfrm>
                            <a:off x="775440" y="101916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69"/>
                          <a:stretch/>
                        </pic:blipFill>
                        <pic:spPr>
                          <a:xfrm>
                            <a:off x="1242720" y="1013400"/>
                            <a:ext cx="309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35pt;margin-top:57pt;width:184.45pt;height:103.45pt" coordorigin="5607,1140" coordsize="3689,2069">
                <v:rect id="shape_0" stroked="f" o:allowincell="f" style="position:absolute;left:5607;top:1140;width:3688;height:206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527,802" path="m0,540c66,502,246,276,394,312c542,348,701,802,891,757c1081,712,1325,86,1534,43c1743,0,1980,384,2145,498c2310,612,2448,679,2527,726e" stroked="t" o:allowincell="f" style="position:absolute;left:6248;top:1710;width:2525;height:800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875,2798" to="9188,27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063,1172" to="6063,29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638;top:2745;width:527;height:422;mso-wrap-style:none;v-text-anchor:middle" type="_x0000_t75">
                  <v:imagedata r:id="rId270" o:detectmouseclick="t"/>
                  <v:stroke color="#3465a4" joinstyle="round" endcap="flat"/>
                  <w10:wrap type="square"/>
                </v:shape>
                <v:shape id="shape_0" stroked="f" o:allowincell="f" style="position:absolute;left:8807;top:2353;width:487;height:419;mso-wrap-style:none;v-text-anchor:middle" type="_x0000_t75">
                  <v:imagedata r:id="rId271" o:detectmouseclick="t"/>
                  <v:stroke color="#3465a4" joinstyle="round" endcap="flat"/>
                  <w10:wrap type="square"/>
                </v:shape>
                <v:shape id="shape_0" stroked="f" o:allowincell="f" style="position:absolute;left:5607;top:1140;width:507;height:419;mso-wrap-style:none;v-text-anchor:middle" type="_x0000_t75">
                  <v:imagedata r:id="rId272" o:detectmouseclick="t"/>
                  <v:stroke color="#3465a4" joinstyle="round" endcap="flat"/>
                  <w10:wrap type="square"/>
                </v:shape>
                <v:line id="shape_0" from="6259,2240" to="6259,280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766,2425" to="8773,27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020;top:2746;width:487;height:419;mso-wrap-style:none;v-text-anchor:middle" type="_x0000_t75">
                  <v:imagedata r:id="rId273" o:detectmouseclick="t"/>
                  <v:stroke color="#3465a4" joinstyle="round" endcap="flat"/>
                  <w10:wrap type="square"/>
                </v:shape>
                <v:shape id="shape_0" stroked="f" o:allowincell="f" style="position:absolute;left:8559;top:2757;width:487;height:422;mso-wrap-style:none;v-text-anchor:middle" type="_x0000_t75">
                  <v:imagedata r:id="rId274" o:detectmouseclick="t"/>
                  <v:stroke color="#3465a4" joinstyle="round" endcap="flat"/>
                  <w10:wrap type="square"/>
                </v:shape>
                <v:line id="shape_0" from="7502,1742" to="8152,17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49,2476" to="7396,24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08,2477" to="7108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813,1741" to="7813,27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828;top:2745;width:487;height:463;mso-wrap-style:none;v-text-anchor:middle" type="_x0000_t75">
                  <v:imagedata r:id="rId275" o:detectmouseclick="t"/>
                  <v:stroke color="#3465a4" joinstyle="round" endcap="flat"/>
                  <w10:wrap type="square"/>
                </v:shape>
                <v:shape id="shape_0" stroked="f" o:allowincell="f" style="position:absolute;left:7564;top:2736;width:487;height:463;mso-wrap-style:none;v-text-anchor:middle" type="_x0000_t75">
                  <v:imagedata r:id="rId2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Будем считать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 постоянна на </w:t>
      </w:r>
      <w:r>
        <w:rPr>
          <w:color w:val="FF0000"/>
        </w:rPr>
        <w:object w:dxaOrig="540" w:dyaOrig="3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7pt;height:16pt" filled="f" o:ole="">
            <v:imagedata r:id="rId278" o:title=""/>
          </v:shape>
          <o:OLEObject Type="Embed" ProgID="" ShapeID="ole_rId277" DrawAspect="Content" ObjectID="_2057507427" r:id="rId277"/>
        </w:object>
      </w:r>
      <w:r>
        <w:rPr>
          <w:color w:val="FF0000"/>
        </w:rPr>
        <w:t xml:space="preserve">. Так как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7pt;height:16pt" filled="f" o:ole="">
            <v:imagedata r:id="rId280" o:title=""/>
          </v:shape>
          <o:OLEObject Type="Embed" ProgID="" ShapeID="ole_rId279" DrawAspect="Content" ObjectID="_1907191867" r:id="rId279"/>
        </w:object>
      </w:r>
      <w:r>
        <w:rPr>
          <w:color w:val="FF0000"/>
        </w:rPr>
        <w:t xml:space="preserve">, то существует точка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аксимума на </w:t>
      </w:r>
      <w:r>
        <w:rPr>
          <w:color w:val="FF0000"/>
        </w:rPr>
        <w:object w:dxaOrig="540" w:dyaOrig="3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27pt;height:16pt" filled="f" o:ole="">
            <v:imagedata r:id="rId282" o:title=""/>
          </v:shape>
          <o:OLEObject Type="Embed" ProgID="" ShapeID="ole_rId281" DrawAspect="Content" ObjectID="_1114660134" r:id="rId281"/>
        </w:object>
      </w:r>
      <w:r>
        <w:rPr>
          <w:color w:val="FF0000"/>
        </w:rPr>
        <w:t xml:space="preserve">, и существует точка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достигает минимума на </w:t>
      </w:r>
      <w:r>
        <w:rPr>
          <w:color w:val="FF0000"/>
        </w:rPr>
        <w:object w:dxaOrig="540" w:dyaOrig="32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27pt;height:16pt" filled="f" o:ole="">
            <v:imagedata r:id="rId284" o:title=""/>
          </v:shape>
          <o:OLEObject Type="Embed" ProgID="" ShapeID="ole_rId283" DrawAspect="Content" ObjectID="_1789423802" r:id="rId283"/>
        </w:object>
      </w:r>
      <w:r>
        <w:rPr>
          <w:color w:val="FF0000"/>
        </w:rPr>
        <w:t xml:space="preserve">. Обе точки не могут быть концевыми точками отрезка </w:t>
      </w:r>
      <w:r>
        <w:rPr>
          <w:color w:val="FF0000"/>
        </w:rPr>
        <w:object w:dxaOrig="54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7pt;height:16pt" filled="f" o:ole="">
            <v:imagedata r:id="rId286" o:title=""/>
          </v:shape>
          <o:OLEObject Type="Embed" ProgID="" ShapeID="ole_rId285" DrawAspect="Content" ObjectID="_208056151" r:id="rId285"/>
        </w:object>
      </w:r>
      <w:r>
        <w:rPr>
          <w:color w:val="FF0000"/>
        </w:rPr>
        <w:t>, потому что инач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lim>
          </m:limLow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color w:val="FF0000"/>
        </w:rPr>
        <w:t xml:space="preserve">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была бы постоянной на </w:t>
      </w:r>
      <w:r>
        <w:rPr>
          <w:color w:val="FF0000"/>
        </w:rPr>
        <w:object w:dxaOrig="54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7pt;height:16pt" filled="f" o:ole="">
            <v:imagedata r:id="rId288" o:title=""/>
          </v:shape>
          <o:OLEObject Type="Embed" ProgID="" ShapeID="ole_rId287" DrawAspect="Content" ObjectID="_2132966473" r:id="rId287"/>
        </w:object>
      </w:r>
      <w:r>
        <w:rPr>
          <w:color w:val="FF0000"/>
        </w:rPr>
        <w:t xml:space="preserve">. Следовательно, одна из точек  </w:t>
      </w:r>
      <w:r>
        <w:rPr>
          <w:color w:val="FF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FF0000"/>
        </w:rPr>
        <w:t xml:space="preserve"> принадлежит интервалу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Обозначим ее через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 xml:space="preserve"> . В ней достигается локальный экстремум. Кроме того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color w:val="FF0000"/>
        </w:rPr>
        <w:t xml:space="preserve"> существует, потому что по условию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существует для всех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. Поэтому по теореме Ферм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i/>
          <w:color w:val="FF0000"/>
        </w:rPr>
        <w:t>Теорема 12 ( Коши).</w:t>
      </w:r>
    </w:p>
    <w:p>
      <w:pPr>
        <w:pStyle w:val="Normal"/>
        <w:ind w:firstLine="567"/>
        <w:rPr/>
      </w:pPr>
      <w:r>
        <w:rPr>
          <w:color w:val="FF0000"/>
        </w:rPr>
        <w:t xml:space="preserve">Если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ы на </w:t>
      </w:r>
      <w:r>
        <w:rPr>
          <w:color w:val="FF0000"/>
        </w:rPr>
        <w:object w:dxaOrig="54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7pt;height:16pt" filled="f" o:ole="">
            <v:imagedata r:id="rId290" o:title=""/>
          </v:shape>
          <o:OLEObject Type="Embed" ProgID="" ShapeID="ole_rId289" DrawAspect="Content" ObjectID="_693663422" r:id="rId289"/>
        </w:object>
      </w:r>
      <w:r>
        <w:rPr>
          <w:color w:val="FF0000"/>
        </w:rPr>
        <w:t xml:space="preserve"> и дифференцируемы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в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то существует точка </w:t>
      </w:r>
      <w:r>
        <w:rPr>
          <w:color w:val="FF0000"/>
        </w:rPr>
        <w:object w:dxaOrig="920" w:dyaOrig="34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6pt;height:17pt" filled="f" o:ole="">
            <v:imagedata r:id="rId292" o:title=""/>
          </v:shape>
          <o:OLEObject Type="Embed" ProgID="" ShapeID="ole_rId291" DrawAspect="Content" ObjectID="_1093843091" r:id="rId291"/>
        </w:object>
      </w:r>
      <w:r>
        <w:rPr>
          <w:color w:val="FF000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lang w:val="en-US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Доказательство. Отметим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так как в противном случае, по теореме Ролля, нашлась бы точка </w:t>
      </w:r>
      <w:r>
        <w:rPr>
          <w:color w:val="FF0000"/>
        </w:rPr>
        <w:object w:dxaOrig="200" w:dyaOrig="3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0pt;height:16pt" filled="f" o:ole="">
            <v:imagedata r:id="rId294" o:title=""/>
          </v:shape>
          <o:OLEObject Type="Embed" ProgID="" ShapeID="ole_rId293" DrawAspect="Content" ObjectID="_1520831260" r:id="rId293"/>
        </w:object>
      </w:r>
      <w:r>
        <w:rPr>
          <w:color w:val="FF0000"/>
        </w:rPr>
        <w:t xml:space="preserve"> такая, ч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чего быть не может по условию теоремы. Составим вспомогательную функцию 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В силу условия теоремы эта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</w:rPr>
        <w:t xml:space="preserve"> непрерывна на </w:t>
      </w:r>
      <w:r>
        <w:rPr>
          <w:color w:val="FF0000"/>
        </w:rPr>
        <w:object w:dxaOrig="540" w:dyaOrig="3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7pt;height:16pt" filled="f" o:ole="">
            <v:imagedata r:id="rId296" o:title=""/>
          </v:shape>
          <o:OLEObject Type="Embed" ProgID="" ShapeID="ole_rId295" DrawAspect="Content" ObjectID="_1323309056" r:id="rId295"/>
        </w:object>
      </w:r>
      <w:r>
        <w:rPr>
          <w:color w:val="FF0000"/>
        </w:rPr>
        <w:t xml:space="preserve">, дифференцируема на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,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. Применяя теорему Ролля, получим , что существует точка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, в которой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</w:rPr>
        <w:t xml:space="preserve"> . Н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Поэтому, подставляя вместо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FF0000"/>
        </w:rPr>
        <w:t xml:space="preserve"> точку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</w:rPr>
        <w:t>, получим утверждение теоремы.</w:t>
      </w:r>
    </w:p>
    <w:p>
      <w:pPr>
        <w:pStyle w:val="Normal"/>
        <w:ind w:firstLine="567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  <w:i/>
          <w:color w:val="FF0000"/>
        </w:rPr>
        <w:t>Теорема 13 (Лагранжа)</w:t>
      </w:r>
      <w:r>
        <w:rPr>
          <w:b/>
          <w:color w:val="FF0000"/>
        </w:rPr>
        <w:t>.</w:t>
      </w:r>
    </w:p>
    <w:p>
      <w:pPr>
        <w:pStyle w:val="Normal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3223895</wp:posOffset>
                </wp:positionH>
                <wp:positionV relativeFrom="paragraph">
                  <wp:posOffset>534670</wp:posOffset>
                </wp:positionV>
                <wp:extent cx="2723515" cy="165481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3400" cy="1654920"/>
                          <a:chOff x="0" y="0"/>
                          <a:chExt cx="2723400" cy="1654920"/>
                        </a:xfrm>
                      </wpg:grpSpPr>
                      <wps:wsp>
                        <wps:cNvSpPr/>
                        <wps:nvSpPr>
                          <wps:cNvPr id="143" name=""/>
                          <wps:cNvSpPr/>
                        </wps:nvSpPr>
                        <wps:spPr>
                          <a:xfrm>
                            <a:off x="720" y="720"/>
                            <a:ext cx="2723040" cy="165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8440" y="315720"/>
                            <a:ext cx="1716480" cy="84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3" h="1337">
                                <a:moveTo>
                                  <a:pt x="0" y="1337"/>
                                </a:moveTo>
                                <a:cubicBezTo>
                                  <a:pt x="97" y="1188"/>
                                  <a:pt x="369" y="545"/>
                                  <a:pt x="579" y="445"/>
                                </a:cubicBezTo>
                                <a:cubicBezTo>
                                  <a:pt x="789" y="345"/>
                                  <a:pt x="1051" y="796"/>
                                  <a:pt x="1263" y="736"/>
                                </a:cubicBezTo>
                                <a:cubicBezTo>
                                  <a:pt x="1475" y="676"/>
                                  <a:pt x="1613" y="166"/>
                                  <a:pt x="1853" y="83"/>
                                </a:cubicBezTo>
                                <a:cubicBezTo>
                                  <a:pt x="2093" y="0"/>
                                  <a:pt x="2526" y="205"/>
                                  <a:pt x="2703" y="23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394640"/>
                            <a:ext cx="24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320" y="19800"/>
                            <a:ext cx="0" cy="149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97"/>
                          <a:stretch/>
                        </pic:blipFill>
                        <pic:spPr>
                          <a:xfrm>
                            <a:off x="157320" y="1367280"/>
                            <a:ext cx="3358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98"/>
                          <a:stretch/>
                        </pic:blipFill>
                        <pic:spPr>
                          <a:xfrm>
                            <a:off x="131400" y="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99"/>
                          <a:stretch/>
                        </pic:blipFill>
                        <pic:spPr>
                          <a:xfrm>
                            <a:off x="2400480" y="11372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58440" y="115776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473760"/>
                            <a:ext cx="0" cy="92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300"/>
                          <a:stretch/>
                        </pic:blipFill>
                        <pic:spPr>
                          <a:xfrm>
                            <a:off x="512280" y="1387440"/>
                            <a:ext cx="3106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301"/>
                          <a:stretch/>
                        </pic:blipFill>
                        <pic:spPr>
                          <a:xfrm>
                            <a:off x="2236320" y="1380960"/>
                            <a:ext cx="3106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58440" y="473040"/>
                            <a:ext cx="172224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165240"/>
                            <a:ext cx="172260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343080"/>
                            <a:ext cx="439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600" y="361800"/>
                            <a:ext cx="0" cy="10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302"/>
                          <a:stretch/>
                        </pic:blipFill>
                        <pic:spPr>
                          <a:xfrm>
                            <a:off x="1710000" y="1380960"/>
                            <a:ext cx="29772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22280" y="115452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720" y="470520"/>
                            <a:ext cx="19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303"/>
                          <a:stretch/>
                        </pic:blipFill>
                        <pic:spPr>
                          <a:xfrm>
                            <a:off x="0" y="983160"/>
                            <a:ext cx="51372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1" name="" descr=""/>
                          <pic:cNvPicPr/>
                        </pic:nvPicPr>
                        <pic:blipFill>
                          <a:blip r:embed="rId304"/>
                          <a:stretch/>
                        </pic:blipFill>
                        <pic:spPr>
                          <a:xfrm>
                            <a:off x="720" y="311760"/>
                            <a:ext cx="5004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85pt;margin-top:42.1pt;width:214.45pt;height:130.3pt" coordorigin="5077,842" coordsize="4289,2606">
                <v:rect id="shape_0" stroked="f" o:allowincell="f" style="position:absolute;left:5078;top:843;width:4287;height:260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2703,1337" path="m0,1337c97,1188,369,545,579,445c789,345,1051,796,1263,736c1475,676,1613,166,1853,83c2093,0,2526,205,2703,237e" stroked="t" o:allowincell="f" style="position:absolute;left:6114;top:1339;width:2702;height:133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5564,3038" to="9365,30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0,873" to="5750,322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325;top:2995;width:528;height:421;mso-wrap-style:none;v-text-anchor:middle" type="_x0000_t75">
                  <v:imagedata r:id="rId305" o:detectmouseclick="t"/>
                  <v:stroke color="#3465a4" joinstyle="round" endcap="flat"/>
                  <w10:wrap type="square"/>
                </v:shape>
                <v:shape id="shape_0" stroked="f" o:allowincell="f" style="position:absolute;left:5284;top:842;width:508;height:418;mso-wrap-style:none;v-text-anchor:middle" type="_x0000_t75">
                  <v:imagedata r:id="rId306" o:detectmouseclick="t"/>
                  <v:stroke color="#3465a4" joinstyle="round" endcap="flat"/>
                  <w10:wrap type="square"/>
                </v:shape>
                <v:shape id="shape_0" stroked="f" o:allowincell="f" style="position:absolute;left:8857;top:2633;width:488;height:418;mso-wrap-style:none;v-text-anchor:middle" type="_x0000_t75">
                  <v:imagedata r:id="rId307" o:detectmouseclick="t"/>
                  <v:stroke color="#3465a4" joinstyle="round" endcap="flat"/>
                  <w10:wrap type="square"/>
                </v:shape>
                <v:line id="shape_0" from="6114,2665" to="6114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817,1588" to="8817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884;top:3027;width:488;height:418;mso-wrap-style:none;v-text-anchor:middle" type="_x0000_t75">
                  <v:imagedata r:id="rId308" o:detectmouseclick="t"/>
                  <v:stroke color="#3465a4" joinstyle="round" endcap="flat"/>
                  <w10:wrap type="square"/>
                </v:shape>
                <v:shape id="shape_0" stroked="f" o:allowincell="f" style="position:absolute;left:8599;top:3017;width:488;height:421;mso-wrap-style:none;v-text-anchor:middle" type="_x0000_t75">
                  <v:imagedata r:id="rId309" o:detectmouseclick="t"/>
                  <v:stroke color="#3465a4" joinstyle="round" endcap="flat"/>
                  <w10:wrap type="square"/>
                </v:shape>
                <v:line id="shape_0" from="6114,1587" to="8825,26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043,1102" to="8755,218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f" o:allowincell="f" style="position:absolute;left:7958;top:1382;width:68;height:69;flip: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988,1412" to="7988,302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770;top:3017;width:468;height:418;mso-wrap-style:none;v-text-anchor:middle" type="_x0000_t75">
                  <v:imagedata r:id="rId310" o:detectmouseclick="t"/>
                  <v:stroke color="#3465a4" joinstyle="round" endcap="flat"/>
                  <w10:wrap type="square"/>
                </v:shape>
                <v:line id="shape_0" from="5742,2660" to="6103,26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730,1583" to="8806,158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077;top:2390;width:808;height:482;mso-wrap-style:none;v-text-anchor:middle" type="_x0000_t75">
                  <v:imagedata r:id="rId311" o:detectmouseclick="t"/>
                  <v:stroke color="#3465a4" joinstyle="round" endcap="flat"/>
                  <w10:wrap type="square"/>
                </v:shape>
                <v:shape id="shape_0" stroked="f" o:allowincell="f" style="position:absolute;left:5078;top:1333;width:787;height:482;mso-wrap-style:none;v-text-anchor:middle" type="_x0000_t75">
                  <v:imagedata r:id="rId3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FF0000"/>
        </w:rPr>
        <w:t xml:space="preserve">Пусть функция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</w:rPr>
        <w:t xml:space="preserve"> непрерывна на отрезке </w:t>
      </w:r>
      <w:r>
        <w:rPr>
          <w:color w:val="FF0000"/>
        </w:rPr>
        <w:object w:dxaOrig="54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7pt;height:16pt" filled="f" o:ole="">
            <v:imagedata r:id="rId314" o:title=""/>
          </v:shape>
          <o:OLEObject Type="Embed" ProgID="" ShapeID="ole_rId313" DrawAspect="Content" ObjectID="_804206300" r:id="rId313"/>
        </w:object>
      </w:r>
      <w:r>
        <w:rPr>
          <w:color w:val="FF0000"/>
        </w:rPr>
        <w:t xml:space="preserve"> и имеет производную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. Тогда существует на интервале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FF0000"/>
        </w:rPr>
        <w:t xml:space="preserve">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>, для которой выполняется равенство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  <w:t>Доказательство. Теорема Лагранжа имеет простой геометрический смысл, если ее записать в виде</w:t>
      </w:r>
    </w:p>
    <w:p>
      <w:pPr>
        <w:pStyle w:val="Normal"/>
        <w:ind w:firstLine="567"/>
        <w:jc w:val="center"/>
        <w:rPr>
          <w:color w:val="FF0000"/>
        </w:rPr>
      </w:pPr>
      <w:r>
        <w:rPr>
          <w:color w:val="FF000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</w:rPr>
        <w:t xml:space="preserve">То есть теорема Лагранжа утверждает, что на графике всегда найдется точка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FF0000"/>
        </w:rPr>
        <w:t xml:space="preserve">, что касательная к ней параллельна хорде, стягивающей концы кривой </w:t>
      </w:r>
      <w:r>
        <w:rPr>
          <w:color w:val="FF000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</m:oMath>
      <w:r>
        <w:rPr>
          <w:color w:val="FF0000"/>
        </w:rPr>
        <w:t>.</w:t>
      </w:r>
    </w:p>
    <w:p>
      <w:pPr>
        <w:pStyle w:val="Normal"/>
        <w:spacing w:lineRule="auto" w:line="360"/>
        <w:ind w:firstLine="567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Правило  Лопиталя</w:t>
      </w:r>
      <w:r>
        <w:rPr>
          <w:color w:val="0000FF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пределены и дифференцируемы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за исключением, быть может, самой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в этой окрестности. Тогда, если существует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, то существует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и имеет место равенств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Доказательство. Будем считать, что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 конечное число. Доопределим функци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полаг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. Тогда эти функции непрерывны в точке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Рассмотрим отрезок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, где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ил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.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функци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и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color w:val="FF0000"/>
          <w:sz w:val="20"/>
          <w:szCs w:val="20"/>
        </w:rPr>
        <w:t xml:space="preserve"> непрерывны, а на </w:t>
      </w:r>
      <w:r>
        <w:rPr>
          <w:color w:val="FF0000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дифференцируемы, поэтому по теореме Коши существует точк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color w:val="FF0000"/>
          <w:sz w:val="20"/>
          <w:szCs w:val="20"/>
        </w:rPr>
        <w:t xml:space="preserve"> такая, что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color w:val="FF0000"/>
          <w:sz w:val="20"/>
          <w:szCs w:val="20"/>
        </w:rPr>
        <w:t xml:space="preserve">Когд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 xml:space="preserve">, то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color w:val="FF0000"/>
          <w:sz w:val="20"/>
          <w:szCs w:val="20"/>
        </w:rPr>
        <w:t>, поэтому, в силу условия теоремы имеем</w:t>
      </w:r>
    </w:p>
    <w:p>
      <w:pPr>
        <w:pStyle w:val="Normal"/>
        <w:ind w:firstLine="567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 xml:space="preserve">при условии, что предел в правой части равенства существует. </w:t>
      </w:r>
    </w:p>
    <w:p>
      <w:pPr>
        <w:pStyle w:val="Normal"/>
        <w:ind w:firstLine="567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Этим теорема доказана.</w:t>
      </w:r>
    </w:p>
    <w:p>
      <w:pPr>
        <w:pStyle w:val="Normal"/>
        <w:ind w:firstLine="567"/>
        <w:rPr>
          <w:color w:val="0000FF"/>
          <w:sz w:val="20"/>
          <w:szCs w:val="20"/>
          <w:lang w:val="en-US"/>
        </w:rPr>
      </w:pPr>
      <w:r>
        <w:rPr>
          <w:color w:val="0000FF"/>
          <w:sz w:val="20"/>
          <w:szCs w:val="20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выражение </w:t>
      </w:r>
      <w:r>
        <w:rPr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color w:val="0000FF"/>
          <w:sz w:val="28"/>
          <w:szCs w:val="28"/>
        </w:rPr>
        <w:t xml:space="preserve"> снова  представляет собой неопределен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</m:oMath>
      <w:r>
        <w:rPr>
          <w:color w:val="0000FF"/>
          <w:sz w:val="28"/>
          <w:szCs w:val="28"/>
        </w:rPr>
        <w:t>, то можно</w:t>
      </w:r>
    </w:p>
    <w:p>
      <w:pPr>
        <w:pStyle w:val="Normal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Это относится и к неопределенности типа 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∞</m:t>
                </m:r>
              </m:num>
              <m:den>
                <m:r>
                  <w:rPr>
                    <w:rFonts w:ascii="Cambria Math" w:hAnsi="Cambria Math"/>
                  </w:rPr>
                  <m:t xml:space="preserve">∞</m:t>
                </m:r>
              </m:den>
            </m:f>
          </m:e>
        </m:d>
      </m:oMath>
      <w:r>
        <w:rPr>
          <w:color w:val="0000FF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14. Применение дифференциального исчисления  к исследованию функций. Локальный экстремум функции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Необходимое и достаточное условие постоянств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выражается равенством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, т.е.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⇔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123190</wp:posOffset>
                </wp:positionH>
                <wp:positionV relativeFrom="paragraph">
                  <wp:posOffset>1004570</wp:posOffset>
                </wp:positionV>
                <wp:extent cx="5678170" cy="1327785"/>
                <wp:effectExtent l="0" t="0" r="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8280" cy="1327680"/>
                          <a:chOff x="0" y="0"/>
                          <a:chExt cx="5678280" cy="1327680"/>
                        </a:xfrm>
                      </wpg:grpSpPr>
                      <wps:wsp>
                        <wps:cNvSpPr/>
                        <wps:nvSpPr>
                          <wps:cNvPr id="152" name=""/>
                          <wps:cNvSpPr/>
                        </wps:nvSpPr>
                        <wps:spPr>
                          <a:xfrm>
                            <a:off x="720" y="0"/>
                            <a:ext cx="5677560" cy="132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8920" y="13320"/>
                            <a:ext cx="1504800" cy="1275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04800" cy="114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31400"/>
                                <a:ext cx="150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24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66920" y="360720"/>
                              <a:ext cx="914400" cy="9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680" y="275760"/>
                              <a:ext cx="1025640" cy="75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" y="865440"/>
                              <a:ext cx="277560" cy="17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6587">
                                  <a:moveTo>
                                    <a:pt x="19358" y="4213"/>
                                  </a:moveTo>
                                  <a:arcTo wR="10800" hR="10800" stAng="-2255154" swAng="225515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53" name="" descr=""/>
                          <pic:cNvPicPr/>
                        </pic:nvPicPr>
                        <pic:blipFill>
                          <a:blip r:embed="rId315"/>
                          <a:stretch/>
                        </pic:blipFill>
                        <pic:spPr>
                          <a:xfrm>
                            <a:off x="353520" y="84780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4" name="" descr=""/>
                          <pic:cNvPicPr/>
                        </pic:nvPicPr>
                        <pic:blipFill>
                          <a:blip r:embed="rId316"/>
                          <a:stretch/>
                        </pic:blipFill>
                        <pic:spPr>
                          <a:xfrm>
                            <a:off x="316080" y="2664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5" name="" descr=""/>
                          <pic:cNvPicPr/>
                        </pic:nvPicPr>
                        <pic:blipFill>
                          <a:blip r:embed="rId317"/>
                          <a:stretch/>
                        </pic:blipFill>
                        <pic:spPr>
                          <a:xfrm>
                            <a:off x="1388880" y="80964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6" name="" descr=""/>
                          <pic:cNvPicPr/>
                        </pic:nvPicPr>
                        <pic:blipFill>
                          <a:blip r:embed="rId318"/>
                          <a:stretch/>
                        </pic:blipFill>
                        <pic:spPr>
                          <a:xfrm>
                            <a:off x="0" y="10317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088000" y="52560"/>
                            <a:ext cx="1505520" cy="1144800"/>
                          </a:xfrm>
                        </wpg:grpSpPr>
                        <wps:wsp>
                          <wps:cNvSpPr/>
                          <wps:spPr>
                            <a:xfrm>
                              <a:off x="0" y="103320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880" y="0"/>
                              <a:ext cx="0" cy="114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2454840" y="210960"/>
                            <a:ext cx="9158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7520" y="381600"/>
                            <a:ext cx="73008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0600" y="834480"/>
                            <a:ext cx="40896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096" h="10800">
                                <a:moveTo>
                                  <a:pt x="3503" y="2838"/>
                                </a:moveTo>
                                <a:arcTo wR="10800" hR="10800" stAng="-7950114" swAng="79501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7" name="" descr=""/>
                          <pic:cNvPicPr/>
                        </pic:nvPicPr>
                        <pic:blipFill>
                          <a:blip r:embed="rId319"/>
                          <a:stretch/>
                        </pic:blipFill>
                        <pic:spPr>
                          <a:xfrm>
                            <a:off x="2828880" y="803160"/>
                            <a:ext cx="335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8" name="" descr=""/>
                          <pic:cNvPicPr/>
                        </pic:nvPicPr>
                        <pic:blipFill>
                          <a:blip r:embed="rId320"/>
                          <a:stretch/>
                        </pic:blipFill>
                        <pic:spPr>
                          <a:xfrm>
                            <a:off x="2236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9" name="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3256200" y="84852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0" name="" descr=""/>
                          <pic:cNvPicPr/>
                        </pic:nvPicPr>
                        <pic:blipFill>
                          <a:blip r:embed="rId322"/>
                          <a:stretch/>
                        </pic:blipFill>
                        <pic:spPr>
                          <a:xfrm>
                            <a:off x="1902600" y="105408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987720" y="40680"/>
                            <a:ext cx="150552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1031040"/>
                              <a:ext cx="150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24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61" name="" descr=""/>
                          <pic:cNvPicPr/>
                        </pic:nvPicPr>
                        <pic:blipFill>
                          <a:blip r:embed="rId323"/>
                          <a:stretch/>
                        </pic:blipFill>
                        <pic:spPr>
                          <a:xfrm>
                            <a:off x="3750480" y="756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2" name="" descr=""/>
                          <pic:cNvPicPr/>
                        </pic:nvPicPr>
                        <pic:blipFill>
                          <a:blip r:embed="rId324"/>
                          <a:stretch/>
                        </pic:blipFill>
                        <pic:spPr>
                          <a:xfrm>
                            <a:off x="5223600" y="10458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3" name="" descr=""/>
                          <pic:cNvPicPr/>
                        </pic:nvPicPr>
                        <pic:blipFill>
                          <a:blip r:embed="rId325"/>
                          <a:stretch/>
                        </pic:blipFill>
                        <pic:spPr>
                          <a:xfrm>
                            <a:off x="3764880" y="104580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17760" y="186840"/>
                            <a:ext cx="1151280" cy="69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3" h="1087">
                                <a:moveTo>
                                  <a:pt x="0" y="1087"/>
                                </a:moveTo>
                                <a:cubicBezTo>
                                  <a:pt x="59" y="916"/>
                                  <a:pt x="135" y="122"/>
                                  <a:pt x="353" y="61"/>
                                </a:cubicBezTo>
                                <a:cubicBezTo>
                                  <a:pt x="571" y="0"/>
                                  <a:pt x="1063" y="679"/>
                                  <a:pt x="1306" y="724"/>
                                </a:cubicBezTo>
                                <a:cubicBezTo>
                                  <a:pt x="1549" y="769"/>
                                  <a:pt x="1708" y="413"/>
                                  <a:pt x="1813" y="33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2520" y="218520"/>
                            <a:ext cx="25092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4480" y="653400"/>
                            <a:ext cx="2300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7pt;margin-top:79.1pt;width:447.1pt;height:104.55pt" coordorigin="194,1582" coordsize="8942,2091">
                <v:rect id="shape_0" stroked="f" o:allowincell="f" style="position:absolute;left:195;top:1582;width:8940;height:2090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476;top:1603;width:2369;height:2009">
                  <v:group id="shape_0" style="position:absolute;left:476;top:1603;width:2369;height:1799">
                    <v:line id="shape_0" from="476,3227" to="2845,322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651,1603" to="651,340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</v:group>
                  <v:rect id="shape_0" coordsize="10800,10800" path="l0,21600xee" stroked="t" o:allowincell="f" style="position:absolute;left:1211;top:2171;width:1439;height:1440;flip:x;mso-wrap-style:none;v-text-anchor:middle">
                    <v:fill o:detectmouseclick="t" on="false"/>
                    <v:stroke color="black" weight="12600" joinstyle="miter" endcap="flat"/>
                    <w10:wrap type="topAndBottom"/>
                  </v:rect>
                  <v:line id="shape_0" from="724,2037" to="2338,3226" stroked="t" o:allowincell="f" style="position:absolute;flip:y">
                    <v:stroke color="black" weight="9360" dashstyle="dash" joinstyle="miter" endcap="flat"/>
                    <v:fill o:detectmouseclick="t" on="false"/>
                    <w10:wrap type="topAndBottom"/>
                  </v:line>
                  <v:rect id="shape_0" coordorigin="10800,4212" coordsize="10800,6587" path="l0,21600xee" stroked="t" o:allowincell="f" style="position:absolute;left:753;top:2966;width:436;height:271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</v:group>
                <v:shape id="shape_0" stroked="f" o:allowincell="f" style="position:absolute;left:751;top:2917;width:528;height:419;mso-wrap-style:none;v-text-anchor:middle" type="_x0000_t75">
                  <v:imagedata r:id="rId32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92;top:1624;width:508;height:419;mso-wrap-style:none;v-text-anchor:middle" type="_x0000_t75">
                  <v:imagedata r:id="rId32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381;top:2857;width:488;height:419;mso-wrap-style:none;v-text-anchor:middle" type="_x0000_t75">
                  <v:imagedata r:id="rId32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94;top:3207;width:528;height:422;mso-wrap-style:none;v-text-anchor:middle" type="_x0000_t75">
                  <v:imagedata r:id="rId329" o:detectmouseclick="t"/>
                  <v:stroke color="#3465a4" joinstyle="round" endcap="flat"/>
                  <w10:wrap type="topAndBottom"/>
                </v:shape>
                <v:group id="shape_0" style="position:absolute;left:3482;top:1665;width:2370;height:1802">
                  <v:line id="shape_0" from="3482,3292" to="5852,32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657,1665" to="3657,346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rect id="shape_0" coordsize="10800,10800" path="l0,21600xee" stroked="t" o:allowincell="f" style="position:absolute;left:4060;top:1914;width:1441;height:1439;flip:xy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3812,2183" to="4961,351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rect id="shape_0" coordsize="18096,10800" path="l0,21600xee" stroked="t" o:allowincell="f" style="position:absolute;left:4494;top:2896;width:643;height:382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stroked="f" o:allowincell="f" style="position:absolute;left:4649;top:2847;width:528;height:419;mso-wrap-style:none;v-text-anchor:middle" type="_x0000_t75">
                  <v:imagedata r:id="rId33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716;top:1582;width:508;height:419;mso-wrap-style:none;v-text-anchor:middle" type="_x0000_t75">
                  <v:imagedata r:id="rId33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322;top:2918;width:488;height:419;mso-wrap-style:none;v-text-anchor:middle" type="_x0000_t75">
                  <v:imagedata r:id="rId33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3190;top:3242;width:528;height:422;mso-wrap-style:none;v-text-anchor:middle" type="_x0000_t75">
                  <v:imagedata r:id="rId333" o:detectmouseclick="t"/>
                  <v:stroke color="#3465a4" joinstyle="round" endcap="flat"/>
                  <w10:wrap type="topAndBottom"/>
                </v:shape>
                <v:group id="shape_0" style="position:absolute;left:6474;top:1646;width:2370;height:1799">
                  <v:line id="shape_0" from="6474,3269" to="8844,32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649,1646" to="6649,34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f" o:allowincell="f" style="position:absolute;left:6100;top:1594;width:508;height:419;mso-wrap-style:none;v-text-anchor:middle" type="_x0000_t75">
                  <v:imagedata r:id="rId33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8420;top:3229;width:488;height:419;mso-wrap-style:none;v-text-anchor:middle" type="_x0000_t75">
                  <v:imagedata r:id="rId33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123;top:3229;width:528;height:422;mso-wrap-style:none;v-text-anchor:middle" type="_x0000_t75">
                  <v:imagedata r:id="rId336" o:detectmouseclick="t"/>
                  <v:stroke color="#3465a4" joinstyle="round" endcap="flat"/>
                  <w10:wrap type="topAndBottom"/>
                </v:shape>
                <v:shape id="shape_0" coordsize="1813,1087" path="m0,1087c59,916,135,122,353,61c571,0,1063,679,1306,724c1549,769,1708,413,1813,331e" stroked="t" o:allowincell="f" style="position:absolute;left:6836;top:1876;width:1812;height:108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line id="shape_0" from="7001,1926" to="7395,193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8028,2611" to="8389,262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Если в данном промежутке производная функции положительна, то функция возрастает в этом промежутке; если производная отрицательна, то функция убывает в соответствующем промежутке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локального максимума (минимума), если можно указать такое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что ее приращени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color w:val="0000FF"/>
          <w:sz w:val="28"/>
          <w:szCs w:val="28"/>
        </w:rPr>
        <w:t xml:space="preserve">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FF"/>
          <w:sz w:val="28"/>
          <w:szCs w:val="28"/>
        </w:rPr>
        <w:t xml:space="preserve"> удовлетворяет неравенству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</m:e>
          </m:d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FF"/>
          <w:sz w:val="28"/>
          <w:szCs w:val="28"/>
        </w:rPr>
        <w:t xml:space="preserve">(соответственн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e>
        </m:d>
      </m:oMath>
      <w:r>
        <w:rPr>
          <w:color w:val="0000FF"/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теореме Ферма,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достига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 и в этой точке производная существует, то она равна нулю</w:t>
      </w:r>
    </w:p>
    <w:p>
      <w:pPr>
        <w:pStyle w:val="Normal"/>
        <w:widowControl w:val="false"/>
        <w:spacing w:lineRule="auto" w:line="360"/>
        <w:ind w:firstLine="567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о определению такая точка называется стационарной. Это условие является необходимым для того, чтобы дифференцируемая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ла локальный экстремум, но не достаточным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Достаточные критерии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- стационарная точка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(т.е.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 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торую непрерывную производную в окрестност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>. Тогда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акс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локального минимума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и непрерывна в окрестности точки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, тогда: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акс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ый минимум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если </w:t>
      </w:r>
      <w:r>
        <w:rPr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color w:val="0000FF"/>
          <w:sz w:val="28"/>
          <w:szCs w:val="28"/>
        </w:rPr>
        <w:t xml:space="preserve"> - нечетное и </w:t>
      </w:r>
      <w:r>
        <w:rPr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заведомо не имеет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локального экстремума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Кроме того. Если первая производная функц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при переходе через точку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еняет знак, то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минимум, если знак меняется (при возрастани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>)  с  «-»  на  «+», и максимум, если знак меняется с «+» на «-»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Вогнутость, выпуклость, точки перегиба</w:t>
      </w:r>
      <w:r>
        <w:rPr>
          <w:i/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3971290</wp:posOffset>
                </wp:positionH>
                <wp:positionV relativeFrom="paragraph">
                  <wp:posOffset>424180</wp:posOffset>
                </wp:positionV>
                <wp:extent cx="1769110" cy="175323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9040" cy="1753200"/>
                          <a:chOff x="0" y="0"/>
                          <a:chExt cx="1769040" cy="1753200"/>
                        </a:xfrm>
                      </wpg:grpSpPr>
                      <wps:wsp>
                        <wps:cNvSpPr/>
                        <wps:nvSpPr>
                          <wps:cNvPr id="164" name=""/>
                          <wps:cNvSpPr/>
                        </wps:nvSpPr>
                        <wps:spPr>
                          <a:xfrm>
                            <a:off x="720" y="0"/>
                            <a:ext cx="176832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4720" y="162000"/>
                            <a:ext cx="1262880" cy="12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9" h="1899">
                                <a:moveTo>
                                  <a:pt x="0" y="1878"/>
                                </a:moveTo>
                                <a:cubicBezTo>
                                  <a:pt x="76" y="1835"/>
                                  <a:pt x="285" y="1899"/>
                                  <a:pt x="456" y="1619"/>
                                </a:cubicBezTo>
                                <a:cubicBezTo>
                                  <a:pt x="627" y="1339"/>
                                  <a:pt x="771" y="400"/>
                                  <a:pt x="1026" y="200"/>
                                </a:cubicBezTo>
                                <a:cubicBezTo>
                                  <a:pt x="1281" y="0"/>
                                  <a:pt x="1788" y="372"/>
                                  <a:pt x="1989" y="41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473120"/>
                            <a:ext cx="148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5040"/>
                            <a:ext cx="0" cy="157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5" name="" descr=""/>
                          <pic:cNvPicPr/>
                        </pic:nvPicPr>
                        <pic:blipFill>
                          <a:blip r:embed="rId337"/>
                          <a:stretch/>
                        </pic:blipFill>
                        <pic:spPr>
                          <a:xfrm>
                            <a:off x="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6" name="" descr=""/>
                          <pic:cNvPicPr/>
                        </pic:nvPicPr>
                        <pic:blipFill>
                          <a:blip r:embed="rId338"/>
                          <a:stretch/>
                        </pic:blipFill>
                        <pic:spPr>
                          <a:xfrm>
                            <a:off x="1453680" y="12294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7" name="" descr=""/>
                          <pic:cNvPicPr/>
                        </pic:nvPicPr>
                        <pic:blipFill>
                          <a:blip r:embed="rId339"/>
                          <a:stretch/>
                        </pic:blipFill>
                        <pic:spPr>
                          <a:xfrm>
                            <a:off x="12600" y="144036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05560" y="230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2250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6984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720" y="1157040"/>
                            <a:ext cx="28908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7720" y="196200"/>
                            <a:ext cx="361800" cy="1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2080" y="400680"/>
                            <a:ext cx="124920" cy="67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1249200"/>
                            <a:ext cx="0" cy="23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735840"/>
                            <a:ext cx="0" cy="73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1480" y="249480"/>
                            <a:ext cx="720" cy="12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8" name="" descr=""/>
                          <pic:cNvPicPr/>
                        </pic:nvPicPr>
                        <pic:blipFill>
                          <a:blip r:embed="rId340"/>
                          <a:stretch/>
                        </pic:blipFill>
                        <pic:spPr>
                          <a:xfrm>
                            <a:off x="487080" y="144036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9" name="" descr=""/>
                          <pic:cNvPicPr/>
                        </pic:nvPicPr>
                        <pic:blipFill>
                          <a:blip r:embed="rId341"/>
                          <a:stretch/>
                        </pic:blipFill>
                        <pic:spPr>
                          <a:xfrm>
                            <a:off x="704880" y="143316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0" name="" descr=""/>
                          <pic:cNvPicPr/>
                        </pic:nvPicPr>
                        <pic:blipFill>
                          <a:blip r:embed="rId342"/>
                          <a:stretch/>
                        </pic:blipFill>
                        <pic:spPr>
                          <a:xfrm>
                            <a:off x="980280" y="1433160"/>
                            <a:ext cx="348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7pt;margin-top:33.4pt;width:139.3pt;height:138.05pt" coordorigin="6254,668" coordsize="2786,2761">
                <v:rect id="shape_0" stroked="f" o:allowincell="f" style="position:absolute;left:6255;top:668;width:2784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989,1899" path="m0,1878c76,1835,285,1899,456,1619c627,1339,771,400,1026,200c1281,0,1788,372,1989,417e" stroked="t" o:allowincell="f" style="position:absolute;left:6907;top:923;width:1988;height:1898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6544,2988" to="8885,29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20,676" to="6720,316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254;top:668;width:508;height:419;mso-wrap-style:none;v-text-anchor:middle" type="_x0000_t75">
                  <v:imagedata r:id="rId343" o:detectmouseclick="t"/>
                  <v:stroke color="#3465a4" joinstyle="round" endcap="flat"/>
                  <w10:wrap type="square"/>
                </v:shape>
                <v:shape id="shape_0" stroked="f" o:allowincell="f" style="position:absolute;left:8543;top:2604;width:488;height:419;mso-wrap-style:none;v-text-anchor:middle" type="_x0000_t75">
                  <v:imagedata r:id="rId344" o:detectmouseclick="t"/>
                  <v:stroke color="#3465a4" joinstyle="round" endcap="flat"/>
                  <w10:wrap type="square"/>
                </v:shape>
                <v:shape id="shape_0" stroked="f" o:allowincell="f" style="position:absolute;left:6274;top:2936;width:528;height:422;mso-wrap-style:none;v-text-anchor:middle" type="_x0000_t75">
                  <v:imagedata r:id="rId345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7995;top:1031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262;top:2597;width:70;height:69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582;top:1768;width:70;height:70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line id="shape_0" from="7063,2490" to="7517,286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715,977" to="8284,11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17,1299" to="7713,23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01,2635" to="7301,300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611,1827" to="7611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36,1061" to="8036,297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021;top:2936;width:548;height:483;mso-wrap-style:none;v-text-anchor:middle" type="_x0000_t75">
                  <v:imagedata r:id="rId346" o:detectmouseclick="t"/>
                  <v:stroke color="#3465a4" joinstyle="round" endcap="flat"/>
                  <w10:wrap type="square"/>
                </v:shape>
                <v:shape id="shape_0" stroked="f" o:allowincell="f" style="position:absolute;left:7364;top:2925;width:567;height:483;mso-wrap-style:none;v-text-anchor:middle" type="_x0000_t75">
                  <v:imagedata r:id="rId347" o:detectmouseclick="t"/>
                  <v:stroke color="#3465a4" joinstyle="round" endcap="flat"/>
                  <w10:wrap type="square"/>
                </v:shape>
                <v:shape id="shape_0" stroked="f" o:allowincell="f" style="position:absolute;left:7798;top:2925;width:548;height:503;mso-wrap-style:none;v-text-anchor:middle" type="_x0000_t75">
                  <v:imagedata r:id="rId3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верху (книзу), если существует окрестность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акая, что для всех точек этой окрестности касательная к кривой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расположена выше (ниже) самой кривой (см.  рис.)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Точка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есть точка перегиба кривой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при переходе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FF"/>
          <w:sz w:val="28"/>
          <w:szCs w:val="28"/>
        </w:rPr>
        <w:t xml:space="preserve"> через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точка кривой переходит с одной стороны касательной на другую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Теорема.</w:t>
      </w:r>
      <w:r>
        <w:rPr>
          <w:color w:val="0000FF"/>
          <w:sz w:val="28"/>
          <w:szCs w:val="28"/>
        </w:rPr>
        <w:t xml:space="preserve"> Если функци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FF"/>
          <w:sz w:val="28"/>
          <w:szCs w:val="28"/>
        </w:rPr>
        <w:t xml:space="preserve"> имеет в точке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торую непрерывную производную 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 (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), то крив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обращена в </w:t>
      </w:r>
      <w:r>
        <w:rPr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0000FF"/>
          <w:sz w:val="28"/>
          <w:szCs w:val="28"/>
        </w:rPr>
        <w:t xml:space="preserve"> выпуклостью книзу (кверху).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Доказательство вытекает из понятия локального максимума, минимума.</w:t>
      </w:r>
    </w:p>
    <w:p>
      <w:pPr>
        <w:pStyle w:val="Normal"/>
        <w:widowControl w:val="false"/>
        <w:spacing w:lineRule="auto" w:line="36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color w:val="FF0000"/>
          <w:sz w:val="20"/>
          <w:szCs w:val="20"/>
        </w:rPr>
        <w:t xml:space="preserve">Если функци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FF0000"/>
          <w:sz w:val="20"/>
          <w:szCs w:val="20"/>
        </w:rPr>
        <w:t xml:space="preserve"> такова, что производн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</m:oMath>
      <w:r>
        <w:rPr>
          <w:color w:val="FF0000"/>
          <w:sz w:val="20"/>
          <w:szCs w:val="20"/>
        </w:rPr>
        <w:t xml:space="preserve"> непрерывна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, а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 и 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color w:val="FF0000"/>
          <w:sz w:val="20"/>
          <w:szCs w:val="20"/>
        </w:rPr>
        <w:t xml:space="preserve">, то кривая </w:t>
      </w:r>
      <w:r>
        <w:rPr>
          <w:color w:val="FF0000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FF0000"/>
          <w:sz w:val="20"/>
          <w:szCs w:val="20"/>
        </w:rPr>
        <w:t xml:space="preserve"> имеет в </w:t>
      </w:r>
      <w:r>
        <w:rPr>
          <w:color w:val="FF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color w:val="FF0000"/>
          <w:sz w:val="20"/>
          <w:szCs w:val="20"/>
        </w:rPr>
        <w:t xml:space="preserve"> точку перегиба.</w:t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Асимптоты графика функции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3996055</wp:posOffset>
                </wp:positionH>
                <wp:positionV relativeFrom="paragraph">
                  <wp:posOffset>570230</wp:posOffset>
                </wp:positionV>
                <wp:extent cx="1875155" cy="237236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5240" cy="2372400"/>
                          <a:chOff x="0" y="0"/>
                          <a:chExt cx="1875240" cy="2372400"/>
                        </a:xfrm>
                      </wpg:grpSpPr>
                      <wps:wsp>
                        <wps:cNvSpPr/>
                        <wps:nvSpPr>
                          <wps:cNvPr id="171" name=""/>
                          <wps:cNvSpPr/>
                        </wps:nvSpPr>
                        <wps:spPr>
                          <a:xfrm>
                            <a:off x="0" y="720"/>
                            <a:ext cx="1875240" cy="23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355040"/>
                            <a:ext cx="183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00" y="0"/>
                            <a:ext cx="0" cy="23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360" y="20844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217080"/>
                            <a:ext cx="876240" cy="113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8" h="1817">
                                <a:moveTo>
                                  <a:pt x="0" y="0"/>
                                </a:moveTo>
                                <a:cubicBezTo>
                                  <a:pt x="50" y="254"/>
                                  <a:pt x="67" y="1227"/>
                                  <a:pt x="300" y="1522"/>
                                </a:cubicBezTo>
                                <a:cubicBezTo>
                                  <a:pt x="533" y="1817"/>
                                  <a:pt x="1169" y="1718"/>
                                  <a:pt x="1398" y="177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389960"/>
                            <a:ext cx="73980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9" h="1529">
                                <a:moveTo>
                                  <a:pt x="0" y="6"/>
                                </a:moveTo>
                                <a:cubicBezTo>
                                  <a:pt x="145" y="47"/>
                                  <a:pt x="673" y="0"/>
                                  <a:pt x="869" y="254"/>
                                </a:cubicBezTo>
                                <a:cubicBezTo>
                                  <a:pt x="1065" y="508"/>
                                  <a:pt x="1115" y="1264"/>
                                  <a:pt x="1179" y="152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2" name="" descr=""/>
                          <pic:cNvPicPr/>
                        </pic:nvPicPr>
                        <pic:blipFill>
                          <a:blip r:embed="rId349"/>
                          <a:stretch/>
                        </pic:blipFill>
                        <pic:spPr>
                          <a:xfrm>
                            <a:off x="1564560" y="1338120"/>
                            <a:ext cx="3099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3" name="" descr=""/>
                          <pic:cNvPicPr/>
                        </pic:nvPicPr>
                        <pic:blipFill>
                          <a:blip r:embed="rId350"/>
                          <a:stretch/>
                        </pic:blipFill>
                        <pic:spPr>
                          <a:xfrm>
                            <a:off x="219600" y="9360"/>
                            <a:ext cx="3232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4" name="" descr=""/>
                          <pic:cNvPicPr/>
                        </pic:nvPicPr>
                        <pic:blipFill>
                          <a:blip r:embed="rId351"/>
                          <a:stretch/>
                        </pic:blipFill>
                        <pic:spPr>
                          <a:xfrm>
                            <a:off x="525240" y="1142280"/>
                            <a:ext cx="30996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65pt;margin-top:44.9pt;width:147.65pt;height:186.8pt" coordorigin="6293,898" coordsize="2953,3736">
                <v:rect id="shape_0" stroked="f" o:allowincell="f" style="position:absolute;left:6293;top:899;width:2952;height:373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93,3032" to="9177,30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50,898" to="6650,46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41,1226" to="7541,46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1398,1817" path="m0,0c50,254,67,1227,300,1522c533,1817,1169,1718,1398,1770e" stroked="t" o:allowincell="f" style="position:absolute;left:7613;top:1240;width:1379;height:1789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coordsize="1179,1529" path="m0,6c145,47,673,0,869,254c1065,508,1115,1264,1179,1529e" stroked="t" o:allowincell="f" style="position:absolute;left:6323;top:3087;width:1164;height:1505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shape id="shape_0" stroked="f" o:allowincell="f" style="position:absolute;left:8757;top:3005;width:487;height:418;mso-wrap-style:none;v-text-anchor:middle" type="_x0000_t75">
                  <v:imagedata r:id="rId352" o:detectmouseclick="t"/>
                  <v:stroke color="#3465a4" joinstyle="round" endcap="flat"/>
                  <w10:wrap type="square"/>
                </v:shape>
                <v:shape id="shape_0" stroked="f" o:allowincell="f" style="position:absolute;left:6639;top:913;width:508;height:418;mso-wrap-style:none;v-text-anchor:middle" type="_x0000_t75">
                  <v:imagedata r:id="rId353" o:detectmouseclick="t"/>
                  <v:stroke color="#3465a4" joinstyle="round" endcap="flat"/>
                  <w10:wrap type="square"/>
                </v:shape>
                <v:shape id="shape_0" stroked="f" o:allowincell="f" style="position:absolute;left:7120;top:2697;width:487;height:420;mso-wrap-style:none;v-text-anchor:middle" type="_x0000_t75">
                  <v:imagedata r:id="rId3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FF"/>
          <w:sz w:val="28"/>
          <w:szCs w:val="28"/>
        </w:rPr>
        <w:t xml:space="preserve">Прямая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color w:val="0000FF"/>
          <w:sz w:val="28"/>
          <w:szCs w:val="28"/>
        </w:rPr>
        <w:t xml:space="preserve">  называется вертикальной асимптотой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 если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color w:val="0000FF"/>
          <w:sz w:val="28"/>
          <w:szCs w:val="28"/>
        </w:rPr>
        <w:t xml:space="preserve">  (см. рис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Прямая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color w:val="0000FF"/>
          <w:sz w:val="28"/>
          <w:szCs w:val="28"/>
        </w:rPr>
        <w:t xml:space="preserve"> называется наклонной асимптотой непрерывной функции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 xml:space="preserve"> 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color w:val="0000FF"/>
          <w:sz w:val="28"/>
          <w:szCs w:val="28"/>
        </w:rPr>
        <w:t xml:space="preserve">Лини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 называется асимптотической кривой для  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color w:val="0000FF"/>
          <w:sz w:val="28"/>
          <w:szCs w:val="28"/>
        </w:rPr>
        <w:t xml:space="preserve">, если   </w:t>
      </w:r>
      <w:r>
        <w:rPr>
          <w:color w:val="0000FF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  <w:sz w:val="28"/>
          <w:szCs w:val="28"/>
        </w:rPr>
        <w:t>.</w:t>
      </w:r>
    </w:p>
    <w:p>
      <w:pPr>
        <w:pStyle w:val="Normal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FF0000"/>
        </w:rPr>
        <w:t xml:space="preserve">Пример. Построить график функции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. Составим таблицу</w:t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300"/>
        <w:gridCol w:w="696"/>
        <w:gridCol w:w="1082"/>
        <w:gridCol w:w="1587"/>
        <w:gridCol w:w="1082"/>
        <w:gridCol w:w="656"/>
        <w:gridCol w:w="13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</m:e>
                </m:d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ертикальная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убывает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озрастает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асимптот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верх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</m:oMath>
            </m:oMathPara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oMath>
            </m:oMathPara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выпукл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книзу</w:t>
            </w:r>
          </w:p>
        </w:tc>
      </w:tr>
    </w:tbl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567"/>
        <w:jc w:val="both"/>
        <w:rPr>
          <w:color w:val="FF0000"/>
        </w:rPr>
      </w:pPr>
      <w:r>
        <w:rPr>
          <w:color w:val="FF0000"/>
        </w:rPr>
        <w:t>График имеет вид.</w:t>
      </w:r>
    </w:p>
    <w:p>
      <w:pPr>
        <w:pStyle w:val="Normal"/>
        <w:widowControl w:val="false"/>
        <w:ind w:firstLine="567"/>
        <w:jc w:val="both"/>
        <w:rPr>
          <w:vanish/>
          <w:sz w:val="28"/>
          <w:szCs w:val="28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1605915</wp:posOffset>
                </wp:positionH>
                <wp:positionV relativeFrom="paragraph">
                  <wp:posOffset>128905</wp:posOffset>
                </wp:positionV>
                <wp:extent cx="3545205" cy="2747645"/>
                <wp:effectExtent l="0" t="0" r="0" b="635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5280" cy="2747520"/>
                          <a:chOff x="0" y="0"/>
                          <a:chExt cx="3545280" cy="2747520"/>
                        </a:xfrm>
                      </wpg:grpSpPr>
                      <wps:wsp>
                        <wps:cNvSpPr/>
                        <wps:nvSpPr>
                          <wps:cNvPr id="175" name=""/>
                          <wps:cNvSpPr/>
                        </wps:nvSpPr>
                        <wps:spPr>
                          <a:xfrm>
                            <a:off x="0" y="720"/>
                            <a:ext cx="3545280" cy="274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60" y="964080"/>
                            <a:ext cx="352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25040" y="6840"/>
                            <a:ext cx="6480" cy="27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93348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0320" y="93780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92952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930240"/>
                            <a:ext cx="72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88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93348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930240"/>
                            <a:ext cx="14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8800" y="222840"/>
                            <a:ext cx="136440" cy="596880"/>
                          </a:xfrm>
                        </wpg:grpSpPr>
                        <wps:wsp>
                          <wps:cNvSpPr/>
                          <wps:spPr>
                            <a:xfrm>
                              <a:off x="18720" y="59688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288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66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24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7080" y="1105560"/>
                            <a:ext cx="13644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8360" y="597600"/>
                              <a:ext cx="11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453240"/>
                              <a:ext cx="1188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51920" y="213840"/>
                            <a:ext cx="3123720" cy="16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4640" y="48240"/>
                            <a:ext cx="720" cy="257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3480" y="1557000"/>
                            <a:ext cx="69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964080"/>
                            <a:ext cx="0" cy="5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77880" y="1850400"/>
                            <a:ext cx="138600" cy="597600"/>
                          </a:xfrm>
                        </wpg:grpSpPr>
                        <wps:wsp>
                          <wps:cNvSpPr/>
                          <wps:spPr>
                            <a:xfrm>
                              <a:off x="19080" y="597600"/>
                              <a:ext cx="11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453240"/>
                              <a:ext cx="119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" y="15696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119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54320" y="64080"/>
                            <a:ext cx="1788840" cy="93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9" h="2277">
                                <a:moveTo>
                                  <a:pt x="136" y="0"/>
                                </a:moveTo>
                                <a:cubicBezTo>
                                  <a:pt x="188" y="366"/>
                                  <a:pt x="0" y="2115"/>
                                  <a:pt x="447" y="2196"/>
                                </a:cubicBezTo>
                                <a:cubicBezTo>
                                  <a:pt x="894" y="2277"/>
                                  <a:pt x="2325" y="844"/>
                                  <a:pt x="2819" y="48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476360"/>
                            <a:ext cx="1123920" cy="103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0" h="2542">
                                <a:moveTo>
                                  <a:pt x="0" y="1020"/>
                                </a:moveTo>
                                <a:cubicBezTo>
                                  <a:pt x="202" y="892"/>
                                  <a:pt x="916" y="0"/>
                                  <a:pt x="1211" y="254"/>
                                </a:cubicBezTo>
                                <a:cubicBezTo>
                                  <a:pt x="1506" y="508"/>
                                  <a:pt x="1654" y="2066"/>
                                  <a:pt x="1770" y="254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6" name="" descr=""/>
                          <pic:cNvPicPr/>
                        </pic:nvPicPr>
                        <pic:blipFill>
                          <a:blip r:embed="rId355"/>
                          <a:stretch/>
                        </pic:blipFill>
                        <pic:spPr>
                          <a:xfrm>
                            <a:off x="1650240" y="0"/>
                            <a:ext cx="323280" cy="17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7" name="" descr=""/>
                          <pic:cNvPicPr/>
                        </pic:nvPicPr>
                        <pic:blipFill>
                          <a:blip r:embed="rId356"/>
                          <a:stretch/>
                        </pic:blipFill>
                        <pic:spPr>
                          <a:xfrm>
                            <a:off x="3065040" y="961920"/>
                            <a:ext cx="309960" cy="17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8" name="" descr=""/>
                          <pic:cNvPicPr/>
                        </pic:nvPicPr>
                        <pic:blipFill>
                          <a:blip r:embed="rId357"/>
                          <a:stretch/>
                        </pic:blipFill>
                        <pic:spPr>
                          <a:xfrm>
                            <a:off x="1368360" y="936720"/>
                            <a:ext cx="33516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9" name="" descr=""/>
                          <pic:cNvPicPr/>
                        </pic:nvPicPr>
                        <pic:blipFill>
                          <a:blip r:embed="rId358"/>
                          <a:stretch/>
                        </pic:blipFill>
                        <pic:spPr>
                          <a:xfrm>
                            <a:off x="1828800" y="393840"/>
                            <a:ext cx="75456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45pt;margin-top:10.15pt;width:279.15pt;height:216.35pt" coordorigin="2529,203" coordsize="5583,4327">
                <v:rect id="shape_0" stroked="f" o:allowincell="f" style="position:absolute;left:2529;top:204;width:5582;height:4325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561,1721" to="8111,1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88,214" to="5097,45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3,1667" to="472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62,1673" to="4362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10,1680" to="4010,17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647,1668" to="3647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83,1667" to="3284,17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59,1668" to="5459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822,1673" to="5823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95,1673" to="6196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47,1673" to="6548,17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99,1668" to="6900,17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984;top:554;width:214;height:939">
                  <v:line id="shape_0" from="5013,1494" to="5198,149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5,1267" to="5191,126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4,1021" to="5169,102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5,800" to="5180,8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85,554" to="5170,55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997;top:1944;width:214;height:940">
                  <v:line id="shape_0" from="5026,2885" to="5211,28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8,2658" to="5204,26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7,2412" to="5182,24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08,2191" to="5193,219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98,1944" to="5183,194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2768,540" to="7686,3200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725,279" to="4725,4327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3999,2655" to="5095,2655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011,1721" to="4011,2646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group id="shape_0" style="position:absolute;left:5014;top:3117;width:217;height:940">
                  <v:line id="shape_0" from="5044,4058" to="5231,405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36,3831" to="5224,383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4,3585" to="5201,358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25,3364" to="5212,336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15,3117" to="5202,31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coordsize="2819,2277" path="m136,0c188,366,0,2115,447,2196c894,2277,2325,844,2819,488e" stroked="t" o:allowincell="f" style="position:absolute;left:4662;top:304;width:2816;height:1464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1770,2542" path="m0,1020c202,892,916,0,1211,254c1506,508,1654,2066,1770,2542e" stroked="t" o:allowincell="f" style="position:absolute;left:2913;top:2528;width:1769;height:1636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stroked="f" o:allowincell="f" style="position:absolute;left:5128;top:203;width:508;height:268;mso-wrap-style:none;v-text-anchor:middle" type="_x0000_t75">
                  <v:imagedata r:id="rId3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356;top:1718;width:487;height:270;mso-wrap-style:none;v-text-anchor:middle" type="_x0000_t75">
                  <v:imagedata r:id="rId3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684;top:1678;width:527;height:271;mso-wrap-style:none;v-text-anchor:middle" type="_x0000_t75">
                  <v:imagedata r:id="rId36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409;top:823;width:1187;height:298;mso-wrap-style:none;v-text-anchor:middle" type="_x0000_t75">
                  <v:imagedata r:id="rId362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363"/>
      <w:footerReference w:type="default" r:id="rId36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  <w:lang w:val="en-US"/>
      </w:rPr>
    </w:pPr>
    <w:r>
      <w:rPr>
        <w:sz w:val="22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2"/>
        <w:szCs w:val="22"/>
      </w:rPr>
    </w:pPr>
    <w:r>
      <w:rPr>
        <w:sz w:val="22"/>
        <w:szCs w:val="22"/>
      </w:rPr>
      <w:t>ФОП</w:t>
    </w:r>
    <w:r>
      <mc:AlternateContent>
        <mc:Choice Requires="wps">
          <w:drawing>
            <wp:anchor behindDoc="0" distT="0" distB="0" distL="0" distR="0" simplePos="0" locked="0" layoutInCell="0" allowOverlap="1" relativeHeight="100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6.8pt;height:20.3pt" o:bullet="t">
        <v:imagedata r:id="rId1" o:title=""/>
      </v:shape>
    </w:pict>
  </w:numPicBullet>
  <w:numPicBullet w:numPicBulletId="1">
    <w:pict>
      <v:shape style="width:27pt;height:14.9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дстрочный Знак"/>
    <w:basedOn w:val="Style12"/>
    <w:qFormat/>
    <w:rPr>
      <w:sz w:val="28"/>
      <w:szCs w:val="22"/>
      <w:vertAlign w:val="superscript"/>
      <w:lang w:val="en-US" w:bidi="ar-SA"/>
    </w:rPr>
  </w:style>
  <w:style w:type="character" w:styleId="TimesNewRomanCYR">
    <w:name w:val="Стиль Times New Roman CYR"/>
    <w:basedOn w:val="Style12"/>
    <w:qFormat/>
    <w:rPr>
      <w:rFonts w:ascii="Times New Roman CYR" w:hAnsi="Times New Roman CYR" w:cs="Times New Roman CYR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-900" w:right="-185"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дстрочный"/>
    <w:basedOn w:val="Normal"/>
    <w:qFormat/>
    <w:pPr>
      <w:autoSpaceDE w:val="false"/>
    </w:pPr>
    <w:rPr>
      <w:sz w:val="28"/>
      <w:szCs w:val="22"/>
      <w:vertAlign w:val="superscript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  <w:jc w:val="center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8.wmf"/><Relationship Id="rId36" Type="http://schemas.openxmlformats.org/officeDocument/2006/relationships/image" Target="media/image9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2.wmf"/><Relationship Id="rId40" Type="http://schemas.openxmlformats.org/officeDocument/2006/relationships/image" Target="media/image13.wmf"/><Relationship Id="rId41" Type="http://schemas.openxmlformats.org/officeDocument/2006/relationships/image" Target="media/image14.wmf"/><Relationship Id="rId42" Type="http://schemas.openxmlformats.org/officeDocument/2006/relationships/image" Target="media/image15.wmf"/><Relationship Id="rId43" Type="http://schemas.openxmlformats.org/officeDocument/2006/relationships/image" Target="media/image16.wmf"/><Relationship Id="rId44" Type="http://schemas.openxmlformats.org/officeDocument/2006/relationships/image" Target="media/image17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0.wmf"/><Relationship Id="rId48" Type="http://schemas.openxmlformats.org/officeDocument/2006/relationships/image" Target="media/image21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19.wmf"/><Relationship Id="rId55" Type="http://schemas.openxmlformats.org/officeDocument/2006/relationships/image" Target="media/image20.wmf"/><Relationship Id="rId56" Type="http://schemas.openxmlformats.org/officeDocument/2006/relationships/image" Target="media/image21.wmf"/><Relationship Id="rId57" Type="http://schemas.openxmlformats.org/officeDocument/2006/relationships/image" Target="media/image22.wmf"/><Relationship Id="rId58" Type="http://schemas.openxmlformats.org/officeDocument/2006/relationships/image" Target="media/image23.wmf"/><Relationship Id="rId59" Type="http://schemas.openxmlformats.org/officeDocument/2006/relationships/image" Target="media/image24.wmf"/><Relationship Id="rId60" Type="http://schemas.openxmlformats.org/officeDocument/2006/relationships/image" Target="media/image25.wmf"/><Relationship Id="rId61" Type="http://schemas.openxmlformats.org/officeDocument/2006/relationships/image" Target="media/image26.wmf"/><Relationship Id="rId62" Type="http://schemas.openxmlformats.org/officeDocument/2006/relationships/image" Target="media/image19.wmf"/><Relationship Id="rId63" Type="http://schemas.openxmlformats.org/officeDocument/2006/relationships/image" Target="media/image20.wmf"/><Relationship Id="rId64" Type="http://schemas.openxmlformats.org/officeDocument/2006/relationships/image" Target="media/image21.wmf"/><Relationship Id="rId65" Type="http://schemas.openxmlformats.org/officeDocument/2006/relationships/image" Target="media/image22.wmf"/><Relationship Id="rId66" Type="http://schemas.openxmlformats.org/officeDocument/2006/relationships/image" Target="media/image23.wmf"/><Relationship Id="rId67" Type="http://schemas.openxmlformats.org/officeDocument/2006/relationships/image" Target="media/image24.wmf"/><Relationship Id="rId68" Type="http://schemas.openxmlformats.org/officeDocument/2006/relationships/image" Target="media/image25.wmf"/><Relationship Id="rId69" Type="http://schemas.openxmlformats.org/officeDocument/2006/relationships/image" Target="media/image26.wmf"/><Relationship Id="rId70" Type="http://schemas.openxmlformats.org/officeDocument/2006/relationships/image" Target="media/image27.wmf"/><Relationship Id="rId71" Type="http://schemas.openxmlformats.org/officeDocument/2006/relationships/image" Target="media/image28.wmf"/><Relationship Id="rId72" Type="http://schemas.openxmlformats.org/officeDocument/2006/relationships/image" Target="media/image29.wmf"/><Relationship Id="rId73" Type="http://schemas.openxmlformats.org/officeDocument/2006/relationships/image" Target="media/image30.wmf"/><Relationship Id="rId74" Type="http://schemas.openxmlformats.org/officeDocument/2006/relationships/image" Target="media/image31.wmf"/><Relationship Id="rId75" Type="http://schemas.openxmlformats.org/officeDocument/2006/relationships/image" Target="media/image32.wmf"/><Relationship Id="rId76" Type="http://schemas.openxmlformats.org/officeDocument/2006/relationships/image" Target="media/image33.wmf"/><Relationship Id="rId77" Type="http://schemas.openxmlformats.org/officeDocument/2006/relationships/image" Target="media/image27.wmf"/><Relationship Id="rId78" Type="http://schemas.openxmlformats.org/officeDocument/2006/relationships/image" Target="media/image28.wmf"/><Relationship Id="rId79" Type="http://schemas.openxmlformats.org/officeDocument/2006/relationships/image" Target="media/image29.wmf"/><Relationship Id="rId80" Type="http://schemas.openxmlformats.org/officeDocument/2006/relationships/image" Target="media/image32.wmf"/><Relationship Id="rId81" Type="http://schemas.openxmlformats.org/officeDocument/2006/relationships/image" Target="media/image33.wmf"/><Relationship Id="rId82" Type="http://schemas.openxmlformats.org/officeDocument/2006/relationships/image" Target="media/image34.wmf"/><Relationship Id="rId83" Type="http://schemas.openxmlformats.org/officeDocument/2006/relationships/image" Target="media/image27.wmf"/><Relationship Id="rId84" Type="http://schemas.openxmlformats.org/officeDocument/2006/relationships/image" Target="media/image28.wmf"/><Relationship Id="rId85" Type="http://schemas.openxmlformats.org/officeDocument/2006/relationships/image" Target="media/image29.wmf"/><Relationship Id="rId86" Type="http://schemas.openxmlformats.org/officeDocument/2006/relationships/image" Target="media/image30.wmf"/><Relationship Id="rId87" Type="http://schemas.openxmlformats.org/officeDocument/2006/relationships/image" Target="media/image31.wmf"/><Relationship Id="rId88" Type="http://schemas.openxmlformats.org/officeDocument/2006/relationships/image" Target="media/image32.wmf"/><Relationship Id="rId89" Type="http://schemas.openxmlformats.org/officeDocument/2006/relationships/image" Target="media/image33.wmf"/><Relationship Id="rId90" Type="http://schemas.openxmlformats.org/officeDocument/2006/relationships/image" Target="media/image27.wmf"/><Relationship Id="rId91" Type="http://schemas.openxmlformats.org/officeDocument/2006/relationships/image" Target="media/image28.wmf"/><Relationship Id="rId92" Type="http://schemas.openxmlformats.org/officeDocument/2006/relationships/image" Target="media/image29.wmf"/><Relationship Id="rId93" Type="http://schemas.openxmlformats.org/officeDocument/2006/relationships/image" Target="media/image32.wmf"/><Relationship Id="rId94" Type="http://schemas.openxmlformats.org/officeDocument/2006/relationships/image" Target="media/image33.wmf"/><Relationship Id="rId95" Type="http://schemas.openxmlformats.org/officeDocument/2006/relationships/image" Target="media/image34.wmf"/><Relationship Id="rId96" Type="http://schemas.openxmlformats.org/officeDocument/2006/relationships/image" Target="media/image35.wmf"/><Relationship Id="rId97" Type="http://schemas.openxmlformats.org/officeDocument/2006/relationships/image" Target="media/image36.wmf"/><Relationship Id="rId98" Type="http://schemas.openxmlformats.org/officeDocument/2006/relationships/image" Target="media/image37.wmf"/><Relationship Id="rId99" Type="http://schemas.openxmlformats.org/officeDocument/2006/relationships/image" Target="media/image38.wmf"/><Relationship Id="rId100" Type="http://schemas.openxmlformats.org/officeDocument/2006/relationships/image" Target="media/image35.wmf"/><Relationship Id="rId101" Type="http://schemas.openxmlformats.org/officeDocument/2006/relationships/image" Target="media/image36.wmf"/><Relationship Id="rId102" Type="http://schemas.openxmlformats.org/officeDocument/2006/relationships/image" Target="media/image37.wmf"/><Relationship Id="rId103" Type="http://schemas.openxmlformats.org/officeDocument/2006/relationships/image" Target="media/image38.wmf"/><Relationship Id="rId104" Type="http://schemas.openxmlformats.org/officeDocument/2006/relationships/oleObject" Target="embeddings/oleObject1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2.bin"/><Relationship Id="rId107" Type="http://schemas.openxmlformats.org/officeDocument/2006/relationships/image" Target="media/image40.wmf"/><Relationship Id="rId108" Type="http://schemas.openxmlformats.org/officeDocument/2006/relationships/image" Target="media/image41.wmf"/><Relationship Id="rId109" Type="http://schemas.openxmlformats.org/officeDocument/2006/relationships/image" Target="media/image42.wmf"/><Relationship Id="rId110" Type="http://schemas.openxmlformats.org/officeDocument/2006/relationships/image" Target="media/image43.wmf"/><Relationship Id="rId111" Type="http://schemas.openxmlformats.org/officeDocument/2006/relationships/image" Target="media/image44.wmf"/><Relationship Id="rId112" Type="http://schemas.openxmlformats.org/officeDocument/2006/relationships/image" Target="media/image45.wmf"/><Relationship Id="rId113" Type="http://schemas.openxmlformats.org/officeDocument/2006/relationships/image" Target="media/image46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1.wmf"/><Relationship Id="rId117" Type="http://schemas.openxmlformats.org/officeDocument/2006/relationships/image" Target="media/image42.wmf"/><Relationship Id="rId118" Type="http://schemas.openxmlformats.org/officeDocument/2006/relationships/image" Target="media/image43.wmf"/><Relationship Id="rId119" Type="http://schemas.openxmlformats.org/officeDocument/2006/relationships/image" Target="media/image44.wmf"/><Relationship Id="rId120" Type="http://schemas.openxmlformats.org/officeDocument/2006/relationships/image" Target="media/image45.wmf"/><Relationship Id="rId121" Type="http://schemas.openxmlformats.org/officeDocument/2006/relationships/image" Target="media/image46.wmf"/><Relationship Id="rId122" Type="http://schemas.openxmlformats.org/officeDocument/2006/relationships/image" Target="media/image47.wmf"/><Relationship Id="rId123" Type="http://schemas.openxmlformats.org/officeDocument/2006/relationships/image" Target="media/image48.wmf"/><Relationship Id="rId124" Type="http://schemas.openxmlformats.org/officeDocument/2006/relationships/image" Target="media/image49.wmf"/><Relationship Id="rId125" Type="http://schemas.openxmlformats.org/officeDocument/2006/relationships/image" Target="media/image50.wmf"/><Relationship Id="rId126" Type="http://schemas.openxmlformats.org/officeDocument/2006/relationships/image" Target="media/image51.wmf"/><Relationship Id="rId127" Type="http://schemas.openxmlformats.org/officeDocument/2006/relationships/image" Target="media/image52.wmf"/><Relationship Id="rId128" Type="http://schemas.openxmlformats.org/officeDocument/2006/relationships/image" Target="media/image53.wmf"/><Relationship Id="rId129" Type="http://schemas.openxmlformats.org/officeDocument/2006/relationships/image" Target="media/image54.wmf"/><Relationship Id="rId130" Type="http://schemas.openxmlformats.org/officeDocument/2006/relationships/image" Target="media/image55.wmf"/><Relationship Id="rId131" Type="http://schemas.openxmlformats.org/officeDocument/2006/relationships/image" Target="media/image56.wmf"/><Relationship Id="rId132" Type="http://schemas.openxmlformats.org/officeDocument/2006/relationships/image" Target="media/image57.wmf"/><Relationship Id="rId133" Type="http://schemas.openxmlformats.org/officeDocument/2006/relationships/image" Target="media/image58.wmf"/><Relationship Id="rId134" Type="http://schemas.openxmlformats.org/officeDocument/2006/relationships/image" Target="media/image59.wmf"/><Relationship Id="rId135" Type="http://schemas.openxmlformats.org/officeDocument/2006/relationships/image" Target="media/image60.wmf"/><Relationship Id="rId136" Type="http://schemas.openxmlformats.org/officeDocument/2006/relationships/image" Target="media/image49.wmf"/><Relationship Id="rId137" Type="http://schemas.openxmlformats.org/officeDocument/2006/relationships/image" Target="media/image50.wmf"/><Relationship Id="rId138" Type="http://schemas.openxmlformats.org/officeDocument/2006/relationships/image" Target="media/image51.wmf"/><Relationship Id="rId139" Type="http://schemas.openxmlformats.org/officeDocument/2006/relationships/image" Target="media/image52.wmf"/><Relationship Id="rId140" Type="http://schemas.openxmlformats.org/officeDocument/2006/relationships/image" Target="media/image53.wmf"/><Relationship Id="rId141" Type="http://schemas.openxmlformats.org/officeDocument/2006/relationships/image" Target="media/image54.wmf"/><Relationship Id="rId142" Type="http://schemas.openxmlformats.org/officeDocument/2006/relationships/image" Target="media/image55.wmf"/><Relationship Id="rId143" Type="http://schemas.openxmlformats.org/officeDocument/2006/relationships/image" Target="media/image56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59.wmf"/><Relationship Id="rId147" Type="http://schemas.openxmlformats.org/officeDocument/2006/relationships/image" Target="media/image60.wmf"/><Relationship Id="rId148" Type="http://schemas.openxmlformats.org/officeDocument/2006/relationships/image" Target="media/image61.wmf"/><Relationship Id="rId149" Type="http://schemas.openxmlformats.org/officeDocument/2006/relationships/image" Target="media/image62.wmf"/><Relationship Id="rId150" Type="http://schemas.openxmlformats.org/officeDocument/2006/relationships/image" Target="media/image63.wmf"/><Relationship Id="rId151" Type="http://schemas.openxmlformats.org/officeDocument/2006/relationships/image" Target="media/image64.wmf"/><Relationship Id="rId152" Type="http://schemas.openxmlformats.org/officeDocument/2006/relationships/image" Target="media/image65.wmf"/><Relationship Id="rId153" Type="http://schemas.openxmlformats.org/officeDocument/2006/relationships/image" Target="media/image66.wmf"/><Relationship Id="rId154" Type="http://schemas.openxmlformats.org/officeDocument/2006/relationships/image" Target="media/image55.wmf"/><Relationship Id="rId155" Type="http://schemas.openxmlformats.org/officeDocument/2006/relationships/image" Target="media/image67.wmf"/><Relationship Id="rId156" Type="http://schemas.openxmlformats.org/officeDocument/2006/relationships/image" Target="media/image68.wmf"/><Relationship Id="rId157" Type="http://schemas.openxmlformats.org/officeDocument/2006/relationships/image" Target="media/image69.wmf"/><Relationship Id="rId158" Type="http://schemas.openxmlformats.org/officeDocument/2006/relationships/image" Target="media/image70.wmf"/><Relationship Id="rId159" Type="http://schemas.openxmlformats.org/officeDocument/2006/relationships/image" Target="media/image71.wmf"/><Relationship Id="rId160" Type="http://schemas.openxmlformats.org/officeDocument/2006/relationships/image" Target="media/image72.wmf"/><Relationship Id="rId161" Type="http://schemas.openxmlformats.org/officeDocument/2006/relationships/image" Target="media/image61.wmf"/><Relationship Id="rId162" Type="http://schemas.openxmlformats.org/officeDocument/2006/relationships/image" Target="media/image62.wmf"/><Relationship Id="rId163" Type="http://schemas.openxmlformats.org/officeDocument/2006/relationships/image" Target="media/image63.wmf"/><Relationship Id="rId164" Type="http://schemas.openxmlformats.org/officeDocument/2006/relationships/image" Target="media/image64.wmf"/><Relationship Id="rId165" Type="http://schemas.openxmlformats.org/officeDocument/2006/relationships/image" Target="media/image65.wmf"/><Relationship Id="rId166" Type="http://schemas.openxmlformats.org/officeDocument/2006/relationships/image" Target="media/image66.wmf"/><Relationship Id="rId167" Type="http://schemas.openxmlformats.org/officeDocument/2006/relationships/image" Target="media/image55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73.wmf"/><Relationship Id="rId175" Type="http://schemas.openxmlformats.org/officeDocument/2006/relationships/image" Target="media/image74.wmf"/><Relationship Id="rId176" Type="http://schemas.openxmlformats.org/officeDocument/2006/relationships/image" Target="media/image75.wmf"/><Relationship Id="rId177" Type="http://schemas.openxmlformats.org/officeDocument/2006/relationships/image" Target="media/image76.wmf"/><Relationship Id="rId178" Type="http://schemas.openxmlformats.org/officeDocument/2006/relationships/image" Target="media/image77.wmf"/><Relationship Id="rId179" Type="http://schemas.openxmlformats.org/officeDocument/2006/relationships/image" Target="media/image78.wmf"/><Relationship Id="rId180" Type="http://schemas.openxmlformats.org/officeDocument/2006/relationships/image" Target="media/image73.wmf"/><Relationship Id="rId181" Type="http://schemas.openxmlformats.org/officeDocument/2006/relationships/image" Target="media/image74.wmf"/><Relationship Id="rId182" Type="http://schemas.openxmlformats.org/officeDocument/2006/relationships/image" Target="media/image75.wmf"/><Relationship Id="rId183" Type="http://schemas.openxmlformats.org/officeDocument/2006/relationships/image" Target="media/image76.wmf"/><Relationship Id="rId184" Type="http://schemas.openxmlformats.org/officeDocument/2006/relationships/image" Target="media/image77.wmf"/><Relationship Id="rId185" Type="http://schemas.openxmlformats.org/officeDocument/2006/relationships/image" Target="media/image78.wmf"/><Relationship Id="rId186" Type="http://schemas.openxmlformats.org/officeDocument/2006/relationships/image" Target="media/image79.wmf"/><Relationship Id="rId187" Type="http://schemas.openxmlformats.org/officeDocument/2006/relationships/image" Target="media/image8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79.wmf"/><Relationship Id="rId196" Type="http://schemas.openxmlformats.org/officeDocument/2006/relationships/image" Target="media/image80.wmf"/><Relationship Id="rId197" Type="http://schemas.openxmlformats.org/officeDocument/2006/relationships/image" Target="media/image81.wmf"/><Relationship Id="rId198" Type="http://schemas.openxmlformats.org/officeDocument/2006/relationships/image" Target="media/image82.wmf"/><Relationship Id="rId199" Type="http://schemas.openxmlformats.org/officeDocument/2006/relationships/image" Target="media/image83.wmf"/><Relationship Id="rId200" Type="http://schemas.openxmlformats.org/officeDocument/2006/relationships/image" Target="media/image84.wmf"/><Relationship Id="rId201" Type="http://schemas.openxmlformats.org/officeDocument/2006/relationships/image" Target="media/image85.wmf"/><Relationship Id="rId202" Type="http://schemas.openxmlformats.org/officeDocument/2006/relationships/image" Target="media/image86.wmf"/><Relationship Id="rId203" Type="http://schemas.openxmlformats.org/officeDocument/2006/relationships/image" Target="media/image87.wmf"/><Relationship Id="rId204" Type="http://schemas.openxmlformats.org/officeDocument/2006/relationships/image" Target="media/image88.png"/><Relationship Id="rId205" Type="http://schemas.openxmlformats.org/officeDocument/2006/relationships/image" Target="media/image89.wmf"/><Relationship Id="rId206" Type="http://schemas.openxmlformats.org/officeDocument/2006/relationships/image" Target="media/image90.wmf"/><Relationship Id="rId207" Type="http://schemas.openxmlformats.org/officeDocument/2006/relationships/image" Target="media/image91.wmf"/><Relationship Id="rId208" Type="http://schemas.openxmlformats.org/officeDocument/2006/relationships/image" Target="media/image92.wmf"/><Relationship Id="rId209" Type="http://schemas.openxmlformats.org/officeDocument/2006/relationships/image" Target="media/image93.wmf"/><Relationship Id="rId210" Type="http://schemas.openxmlformats.org/officeDocument/2006/relationships/image" Target="media/image94.wmf"/><Relationship Id="rId211" Type="http://schemas.openxmlformats.org/officeDocument/2006/relationships/image" Target="media/image95.wmf"/><Relationship Id="rId212" Type="http://schemas.openxmlformats.org/officeDocument/2006/relationships/image" Target="media/image96.wmf"/><Relationship Id="rId213" Type="http://schemas.openxmlformats.org/officeDocument/2006/relationships/image" Target="media/image97.wmf"/><Relationship Id="rId214" Type="http://schemas.openxmlformats.org/officeDocument/2006/relationships/image" Target="media/image98.wmf"/><Relationship Id="rId215" Type="http://schemas.openxmlformats.org/officeDocument/2006/relationships/image" Target="media/image99.wmf"/><Relationship Id="rId216" Type="http://schemas.openxmlformats.org/officeDocument/2006/relationships/image" Target="media/image89.wmf"/><Relationship Id="rId217" Type="http://schemas.openxmlformats.org/officeDocument/2006/relationships/image" Target="media/image90.wmf"/><Relationship Id="rId218" Type="http://schemas.openxmlformats.org/officeDocument/2006/relationships/image" Target="media/image91.wmf"/><Relationship Id="rId219" Type="http://schemas.openxmlformats.org/officeDocument/2006/relationships/image" Target="media/image92.wmf"/><Relationship Id="rId220" Type="http://schemas.openxmlformats.org/officeDocument/2006/relationships/image" Target="media/image93.wmf"/><Relationship Id="rId221" Type="http://schemas.openxmlformats.org/officeDocument/2006/relationships/image" Target="media/image94.wmf"/><Relationship Id="rId222" Type="http://schemas.openxmlformats.org/officeDocument/2006/relationships/image" Target="media/image95.wmf"/><Relationship Id="rId223" Type="http://schemas.openxmlformats.org/officeDocument/2006/relationships/image" Target="media/image96.wmf"/><Relationship Id="rId224" Type="http://schemas.openxmlformats.org/officeDocument/2006/relationships/image" Target="media/image97.wmf"/><Relationship Id="rId225" Type="http://schemas.openxmlformats.org/officeDocument/2006/relationships/image" Target="media/image98.wmf"/><Relationship Id="rId226" Type="http://schemas.openxmlformats.org/officeDocument/2006/relationships/image" Target="media/image99.wmf"/><Relationship Id="rId227" Type="http://schemas.openxmlformats.org/officeDocument/2006/relationships/image" Target="media/image100.wmf"/><Relationship Id="rId228" Type="http://schemas.openxmlformats.org/officeDocument/2006/relationships/image" Target="media/image101.wmf"/><Relationship Id="rId229" Type="http://schemas.openxmlformats.org/officeDocument/2006/relationships/image" Target="media/image102.wmf"/><Relationship Id="rId230" Type="http://schemas.openxmlformats.org/officeDocument/2006/relationships/image" Target="media/image103.wmf"/><Relationship Id="rId231" Type="http://schemas.openxmlformats.org/officeDocument/2006/relationships/image" Target="media/image104.wmf"/><Relationship Id="rId232" Type="http://schemas.openxmlformats.org/officeDocument/2006/relationships/image" Target="media/image105.wmf"/><Relationship Id="rId233" Type="http://schemas.openxmlformats.org/officeDocument/2006/relationships/image" Target="media/image106.wmf"/><Relationship Id="rId234" Type="http://schemas.openxmlformats.org/officeDocument/2006/relationships/image" Target="media/image107.wmf"/><Relationship Id="rId235" Type="http://schemas.openxmlformats.org/officeDocument/2006/relationships/image" Target="media/image108.wmf"/><Relationship Id="rId236" Type="http://schemas.openxmlformats.org/officeDocument/2006/relationships/image" Target="media/image109.wmf"/><Relationship Id="rId237" Type="http://schemas.openxmlformats.org/officeDocument/2006/relationships/image" Target="media/image110.wmf"/><Relationship Id="rId238" Type="http://schemas.openxmlformats.org/officeDocument/2006/relationships/image" Target="media/image100.wmf"/><Relationship Id="rId239" Type="http://schemas.openxmlformats.org/officeDocument/2006/relationships/image" Target="media/image101.wmf"/><Relationship Id="rId240" Type="http://schemas.openxmlformats.org/officeDocument/2006/relationships/image" Target="media/image102.wmf"/><Relationship Id="rId241" Type="http://schemas.openxmlformats.org/officeDocument/2006/relationships/image" Target="media/image103.wmf"/><Relationship Id="rId242" Type="http://schemas.openxmlformats.org/officeDocument/2006/relationships/image" Target="media/image104.wmf"/><Relationship Id="rId243" Type="http://schemas.openxmlformats.org/officeDocument/2006/relationships/image" Target="media/image105.wmf"/><Relationship Id="rId244" Type="http://schemas.openxmlformats.org/officeDocument/2006/relationships/image" Target="media/image106.wmf"/><Relationship Id="rId245" Type="http://schemas.openxmlformats.org/officeDocument/2006/relationships/image" Target="media/image107.wmf"/><Relationship Id="rId246" Type="http://schemas.openxmlformats.org/officeDocument/2006/relationships/image" Target="media/image108.wmf"/><Relationship Id="rId247" Type="http://schemas.openxmlformats.org/officeDocument/2006/relationships/image" Target="media/image109.wmf"/><Relationship Id="rId248" Type="http://schemas.openxmlformats.org/officeDocument/2006/relationships/image" Target="media/image110.wmf"/><Relationship Id="rId249" Type="http://schemas.openxmlformats.org/officeDocument/2006/relationships/oleObject" Target="embeddings/oleObject3.bin"/><Relationship Id="rId250" Type="http://schemas.openxmlformats.org/officeDocument/2006/relationships/image" Target="media/image111.wmf"/><Relationship Id="rId251" Type="http://schemas.openxmlformats.org/officeDocument/2006/relationships/oleObject" Target="embeddings/oleObject4.bin"/><Relationship Id="rId252" Type="http://schemas.openxmlformats.org/officeDocument/2006/relationships/image" Target="media/image112.wmf"/><Relationship Id="rId253" Type="http://schemas.openxmlformats.org/officeDocument/2006/relationships/oleObject" Target="embeddings/oleObject5.bin"/><Relationship Id="rId254" Type="http://schemas.openxmlformats.org/officeDocument/2006/relationships/image" Target="media/image113.wmf"/><Relationship Id="rId255" Type="http://schemas.openxmlformats.org/officeDocument/2006/relationships/oleObject" Target="embeddings/oleObject6.bin"/><Relationship Id="rId256" Type="http://schemas.openxmlformats.org/officeDocument/2006/relationships/image" Target="media/image114.wmf"/><Relationship Id="rId257" Type="http://schemas.openxmlformats.org/officeDocument/2006/relationships/oleObject" Target="embeddings/oleObject7.bin"/><Relationship Id="rId258" Type="http://schemas.openxmlformats.org/officeDocument/2006/relationships/image" Target="media/image115.wmf"/><Relationship Id="rId259" Type="http://schemas.openxmlformats.org/officeDocument/2006/relationships/oleObject" Target="embeddings/oleObject8.bin"/><Relationship Id="rId260" Type="http://schemas.openxmlformats.org/officeDocument/2006/relationships/image" Target="media/image116.wmf"/><Relationship Id="rId261" Type="http://schemas.openxmlformats.org/officeDocument/2006/relationships/oleObject" Target="embeddings/oleObject9.bin"/><Relationship Id="rId262" Type="http://schemas.openxmlformats.org/officeDocument/2006/relationships/image" Target="media/image114.wmf"/><Relationship Id="rId263" Type="http://schemas.openxmlformats.org/officeDocument/2006/relationships/image" Target="media/image117.wmf"/><Relationship Id="rId264" Type="http://schemas.openxmlformats.org/officeDocument/2006/relationships/image" Target="media/image118.wmf"/><Relationship Id="rId265" Type="http://schemas.openxmlformats.org/officeDocument/2006/relationships/image" Target="media/image119.wmf"/><Relationship Id="rId266" Type="http://schemas.openxmlformats.org/officeDocument/2006/relationships/image" Target="media/image120.wmf"/><Relationship Id="rId267" Type="http://schemas.openxmlformats.org/officeDocument/2006/relationships/image" Target="media/image121.wmf"/><Relationship Id="rId268" Type="http://schemas.openxmlformats.org/officeDocument/2006/relationships/image" Target="media/image122.wmf"/><Relationship Id="rId269" Type="http://schemas.openxmlformats.org/officeDocument/2006/relationships/image" Target="media/image123.wmf"/><Relationship Id="rId270" Type="http://schemas.openxmlformats.org/officeDocument/2006/relationships/image" Target="media/image117.wmf"/><Relationship Id="rId271" Type="http://schemas.openxmlformats.org/officeDocument/2006/relationships/image" Target="media/image118.wmf"/><Relationship Id="rId272" Type="http://schemas.openxmlformats.org/officeDocument/2006/relationships/image" Target="media/image119.wmf"/><Relationship Id="rId273" Type="http://schemas.openxmlformats.org/officeDocument/2006/relationships/image" Target="media/image120.wmf"/><Relationship Id="rId274" Type="http://schemas.openxmlformats.org/officeDocument/2006/relationships/image" Target="media/image121.wmf"/><Relationship Id="rId275" Type="http://schemas.openxmlformats.org/officeDocument/2006/relationships/image" Target="media/image122.wmf"/><Relationship Id="rId276" Type="http://schemas.openxmlformats.org/officeDocument/2006/relationships/image" Target="media/image123.wmf"/><Relationship Id="rId277" Type="http://schemas.openxmlformats.org/officeDocument/2006/relationships/oleObject" Target="embeddings/oleObject10.bin"/><Relationship Id="rId278" Type="http://schemas.openxmlformats.org/officeDocument/2006/relationships/image" Target="media/image114.wmf"/><Relationship Id="rId279" Type="http://schemas.openxmlformats.org/officeDocument/2006/relationships/oleObject" Target="embeddings/oleObject11.bin"/><Relationship Id="rId280" Type="http://schemas.openxmlformats.org/officeDocument/2006/relationships/image" Target="media/image114.wmf"/><Relationship Id="rId281" Type="http://schemas.openxmlformats.org/officeDocument/2006/relationships/oleObject" Target="embeddings/oleObject12.bin"/><Relationship Id="rId282" Type="http://schemas.openxmlformats.org/officeDocument/2006/relationships/image" Target="media/image114.wmf"/><Relationship Id="rId283" Type="http://schemas.openxmlformats.org/officeDocument/2006/relationships/oleObject" Target="embeddings/oleObject13.bin"/><Relationship Id="rId284" Type="http://schemas.openxmlformats.org/officeDocument/2006/relationships/image" Target="media/image114.wmf"/><Relationship Id="rId285" Type="http://schemas.openxmlformats.org/officeDocument/2006/relationships/oleObject" Target="embeddings/oleObject14.bin"/><Relationship Id="rId286" Type="http://schemas.openxmlformats.org/officeDocument/2006/relationships/image" Target="media/image114.wmf"/><Relationship Id="rId287" Type="http://schemas.openxmlformats.org/officeDocument/2006/relationships/oleObject" Target="embeddings/oleObject15.bin"/><Relationship Id="rId288" Type="http://schemas.openxmlformats.org/officeDocument/2006/relationships/image" Target="media/image114.wmf"/><Relationship Id="rId289" Type="http://schemas.openxmlformats.org/officeDocument/2006/relationships/oleObject" Target="embeddings/oleObject16.bin"/><Relationship Id="rId290" Type="http://schemas.openxmlformats.org/officeDocument/2006/relationships/image" Target="media/image114.wmf"/><Relationship Id="rId291" Type="http://schemas.openxmlformats.org/officeDocument/2006/relationships/oleObject" Target="embeddings/oleObject17.bin"/><Relationship Id="rId292" Type="http://schemas.openxmlformats.org/officeDocument/2006/relationships/image" Target="media/image124.wmf"/><Relationship Id="rId293" Type="http://schemas.openxmlformats.org/officeDocument/2006/relationships/oleObject" Target="embeddings/oleObject18.bin"/><Relationship Id="rId294" Type="http://schemas.openxmlformats.org/officeDocument/2006/relationships/image" Target="media/image125.wmf"/><Relationship Id="rId295" Type="http://schemas.openxmlformats.org/officeDocument/2006/relationships/oleObject" Target="embeddings/oleObject19.bin"/><Relationship Id="rId296" Type="http://schemas.openxmlformats.org/officeDocument/2006/relationships/image" Target="media/image114.wmf"/><Relationship Id="rId297" Type="http://schemas.openxmlformats.org/officeDocument/2006/relationships/image" Target="media/image126.wmf"/><Relationship Id="rId298" Type="http://schemas.openxmlformats.org/officeDocument/2006/relationships/image" Target="media/image127.wmf"/><Relationship Id="rId299" Type="http://schemas.openxmlformats.org/officeDocument/2006/relationships/image" Target="media/image128.wmf"/><Relationship Id="rId300" Type="http://schemas.openxmlformats.org/officeDocument/2006/relationships/image" Target="media/image129.wmf"/><Relationship Id="rId301" Type="http://schemas.openxmlformats.org/officeDocument/2006/relationships/image" Target="media/image130.wmf"/><Relationship Id="rId302" Type="http://schemas.openxmlformats.org/officeDocument/2006/relationships/image" Target="media/image131.wmf"/><Relationship Id="rId303" Type="http://schemas.openxmlformats.org/officeDocument/2006/relationships/image" Target="media/image132.wmf"/><Relationship Id="rId304" Type="http://schemas.openxmlformats.org/officeDocument/2006/relationships/image" Target="media/image133.wmf"/><Relationship Id="rId305" Type="http://schemas.openxmlformats.org/officeDocument/2006/relationships/image" Target="media/image126.wmf"/><Relationship Id="rId306" Type="http://schemas.openxmlformats.org/officeDocument/2006/relationships/image" Target="media/image127.wmf"/><Relationship Id="rId307" Type="http://schemas.openxmlformats.org/officeDocument/2006/relationships/image" Target="media/image128.wmf"/><Relationship Id="rId308" Type="http://schemas.openxmlformats.org/officeDocument/2006/relationships/image" Target="media/image129.wmf"/><Relationship Id="rId309" Type="http://schemas.openxmlformats.org/officeDocument/2006/relationships/image" Target="media/image130.wmf"/><Relationship Id="rId310" Type="http://schemas.openxmlformats.org/officeDocument/2006/relationships/image" Target="media/image131.wmf"/><Relationship Id="rId311" Type="http://schemas.openxmlformats.org/officeDocument/2006/relationships/image" Target="media/image132.wmf"/><Relationship Id="rId312" Type="http://schemas.openxmlformats.org/officeDocument/2006/relationships/image" Target="media/image133.wmf"/><Relationship Id="rId313" Type="http://schemas.openxmlformats.org/officeDocument/2006/relationships/oleObject" Target="embeddings/oleObject20.bin"/><Relationship Id="rId314" Type="http://schemas.openxmlformats.org/officeDocument/2006/relationships/image" Target="media/image114.wmf"/><Relationship Id="rId315" Type="http://schemas.openxmlformats.org/officeDocument/2006/relationships/image" Target="media/image134.wmf"/><Relationship Id="rId316" Type="http://schemas.openxmlformats.org/officeDocument/2006/relationships/image" Target="media/image135.wmf"/><Relationship Id="rId317" Type="http://schemas.openxmlformats.org/officeDocument/2006/relationships/image" Target="media/image136.wmf"/><Relationship Id="rId318" Type="http://schemas.openxmlformats.org/officeDocument/2006/relationships/image" Target="media/image137.wmf"/><Relationship Id="rId319" Type="http://schemas.openxmlformats.org/officeDocument/2006/relationships/image" Target="media/image134.wmf"/><Relationship Id="rId320" Type="http://schemas.openxmlformats.org/officeDocument/2006/relationships/image" Target="media/image138.wmf"/><Relationship Id="rId321" Type="http://schemas.openxmlformats.org/officeDocument/2006/relationships/image" Target="media/image139.wmf"/><Relationship Id="rId322" Type="http://schemas.openxmlformats.org/officeDocument/2006/relationships/image" Target="media/image137.wmf"/><Relationship Id="rId323" Type="http://schemas.openxmlformats.org/officeDocument/2006/relationships/image" Target="media/image138.wmf"/><Relationship Id="rId324" Type="http://schemas.openxmlformats.org/officeDocument/2006/relationships/image" Target="media/image139.wmf"/><Relationship Id="rId325" Type="http://schemas.openxmlformats.org/officeDocument/2006/relationships/image" Target="media/image137.wmf"/><Relationship Id="rId326" Type="http://schemas.openxmlformats.org/officeDocument/2006/relationships/image" Target="media/image134.wmf"/><Relationship Id="rId327" Type="http://schemas.openxmlformats.org/officeDocument/2006/relationships/image" Target="media/image135.wmf"/><Relationship Id="rId328" Type="http://schemas.openxmlformats.org/officeDocument/2006/relationships/image" Target="media/image136.wmf"/><Relationship Id="rId329" Type="http://schemas.openxmlformats.org/officeDocument/2006/relationships/image" Target="media/image137.wmf"/><Relationship Id="rId330" Type="http://schemas.openxmlformats.org/officeDocument/2006/relationships/image" Target="media/image134.wmf"/><Relationship Id="rId331" Type="http://schemas.openxmlformats.org/officeDocument/2006/relationships/image" Target="media/image138.wmf"/><Relationship Id="rId332" Type="http://schemas.openxmlformats.org/officeDocument/2006/relationships/image" Target="media/image139.wmf"/><Relationship Id="rId333" Type="http://schemas.openxmlformats.org/officeDocument/2006/relationships/image" Target="media/image137.wmf"/><Relationship Id="rId334" Type="http://schemas.openxmlformats.org/officeDocument/2006/relationships/image" Target="media/image138.wmf"/><Relationship Id="rId335" Type="http://schemas.openxmlformats.org/officeDocument/2006/relationships/image" Target="media/image139.wmf"/><Relationship Id="rId336" Type="http://schemas.openxmlformats.org/officeDocument/2006/relationships/image" Target="media/image137.wmf"/><Relationship Id="rId337" Type="http://schemas.openxmlformats.org/officeDocument/2006/relationships/image" Target="media/image140.wmf"/><Relationship Id="rId338" Type="http://schemas.openxmlformats.org/officeDocument/2006/relationships/image" Target="media/image141.wmf"/><Relationship Id="rId339" Type="http://schemas.openxmlformats.org/officeDocument/2006/relationships/image" Target="media/image142.wmf"/><Relationship Id="rId340" Type="http://schemas.openxmlformats.org/officeDocument/2006/relationships/image" Target="media/image143.wmf"/><Relationship Id="rId341" Type="http://schemas.openxmlformats.org/officeDocument/2006/relationships/image" Target="media/image144.wmf"/><Relationship Id="rId342" Type="http://schemas.openxmlformats.org/officeDocument/2006/relationships/image" Target="media/image145.wmf"/><Relationship Id="rId343" Type="http://schemas.openxmlformats.org/officeDocument/2006/relationships/image" Target="media/image140.wmf"/><Relationship Id="rId344" Type="http://schemas.openxmlformats.org/officeDocument/2006/relationships/image" Target="media/image141.wmf"/><Relationship Id="rId345" Type="http://schemas.openxmlformats.org/officeDocument/2006/relationships/image" Target="media/image142.wmf"/><Relationship Id="rId346" Type="http://schemas.openxmlformats.org/officeDocument/2006/relationships/image" Target="media/image143.wmf"/><Relationship Id="rId347" Type="http://schemas.openxmlformats.org/officeDocument/2006/relationships/image" Target="media/image144.wmf"/><Relationship Id="rId348" Type="http://schemas.openxmlformats.org/officeDocument/2006/relationships/image" Target="media/image145.wmf"/><Relationship Id="rId349" Type="http://schemas.openxmlformats.org/officeDocument/2006/relationships/image" Target="media/image146.wmf"/><Relationship Id="rId350" Type="http://schemas.openxmlformats.org/officeDocument/2006/relationships/image" Target="media/image147.wmf"/><Relationship Id="rId351" Type="http://schemas.openxmlformats.org/officeDocument/2006/relationships/image" Target="media/image148.wmf"/><Relationship Id="rId352" Type="http://schemas.openxmlformats.org/officeDocument/2006/relationships/image" Target="media/image146.wmf"/><Relationship Id="rId353" Type="http://schemas.openxmlformats.org/officeDocument/2006/relationships/image" Target="media/image147.wmf"/><Relationship Id="rId354" Type="http://schemas.openxmlformats.org/officeDocument/2006/relationships/image" Target="media/image148.wmf"/><Relationship Id="rId355" Type="http://schemas.openxmlformats.org/officeDocument/2006/relationships/image" Target="media/image149.wmf"/><Relationship Id="rId356" Type="http://schemas.openxmlformats.org/officeDocument/2006/relationships/image" Target="media/image150.wmf"/><Relationship Id="rId357" Type="http://schemas.openxmlformats.org/officeDocument/2006/relationships/image" Target="media/image151.wmf"/><Relationship Id="rId358" Type="http://schemas.openxmlformats.org/officeDocument/2006/relationships/image" Target="media/image152.wmf"/><Relationship Id="rId359" Type="http://schemas.openxmlformats.org/officeDocument/2006/relationships/image" Target="media/image149.wmf"/><Relationship Id="rId360" Type="http://schemas.openxmlformats.org/officeDocument/2006/relationships/image" Target="media/image150.wmf"/><Relationship Id="rId361" Type="http://schemas.openxmlformats.org/officeDocument/2006/relationships/image" Target="media/image151.wmf"/><Relationship Id="rId362" Type="http://schemas.openxmlformats.org/officeDocument/2006/relationships/image" Target="media/image152.wmf"/><Relationship Id="rId363" Type="http://schemas.openxmlformats.org/officeDocument/2006/relationships/header" Target="header1.xml"/><Relationship Id="rId364" Type="http://schemas.openxmlformats.org/officeDocument/2006/relationships/footer" Target="footer1.xml"/><Relationship Id="rId365" Type="http://schemas.openxmlformats.org/officeDocument/2006/relationships/numbering" Target="numbering.xml"/><Relationship Id="rId366" Type="http://schemas.openxmlformats.org/officeDocument/2006/relationships/fontTable" Target="fontTable.xml"/><Relationship Id="rId36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53.wmf"/><Relationship Id="rId2" Type="http://schemas.openxmlformats.org/officeDocument/2006/relationships/image" Target="media/image15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0:12:00Z</dcterms:created>
  <dc:creator>Владимир</dc:creator>
  <dc:description/>
  <cp:keywords/>
  <dc:language>en-US</dc:language>
  <cp:lastModifiedBy>Федосеев Владимир</cp:lastModifiedBy>
  <cp:lastPrinted>2009-08-24T09:36:00Z</cp:lastPrinted>
  <dcterms:modified xsi:type="dcterms:W3CDTF">2011-12-08T15:26:00Z</dcterms:modified>
  <cp:revision>71</cp:revision>
  <dc:subject/>
  <dc:title>Числовые множества</dc:title>
</cp:coreProperties>
</file>